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1999 Nо. 03-08/2037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тамож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, являясь уполномоченны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ителем) перевозч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разрешить мне доставить товары, направленные на ПТО (СВХ)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таможни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мещаемые по ДКД No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ТН No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 документам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ставк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следняя дата доставки товаров, определ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аможней от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причина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ТО (СВХ) _________________ таможн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                                Подпись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явление составляется в двух экземпля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ый экземпляр выдается на руки перевозчику для предоставления на ПТО должностным лицам таможен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торой передается в отдел контроля за доставкой това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8</Characters>
  <CharactersWithSpaces>1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азрешение изменения места доставки товаров (при условии наличия уважительных причи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