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лаве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: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.И.О. (руководителя полность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разрешить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ламопроизводитель                                        N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п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места раз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скиз изображения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на установку рекламной конструкции на территори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