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октября 2006 г. N 802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местителю руководител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требительского рынка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живающего(ей) по адресу: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ас дать разрешение на захоронение гроба с  телом (ур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хом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кладб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7</Characters>
  <CharactersWithSpaces>1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Правительство Москвы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на захоронение гроба с телом (урны с прахом) на кладб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