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аможенным транзитом с отде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таможенных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денежных средств и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ми Московской ю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и по обеспечению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латежей при ВТ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рный 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, код ОКПО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                  Начальнику ОКТТ М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олковнику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Л.В. Бер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    разрешить    оформить   по   таможенной    рас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/________/ ТР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ертификат на сумму обеспечения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й орган отправл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адрес, код ОКП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оставки: МЮТ, т/п "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оформления по таможенной расписке гарантийного сертифик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