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нестационарных сезо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орозничной торговой сет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Юбилейног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сенне-летний пери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Главе г. Юбиле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Кирпичеву В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разрешить установить объект торговли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торговли сезонной продукцие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еречень ассортимента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работы с __________ д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ы работы с __________ д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аявителе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 или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, 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N и дата свидетельства о регистрации, 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2</Characters>
  <CharactersWithSpaces>1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Органы местного самоуправления г. Юбилейного (Московская область)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азрешение установки объекта торговли сезонной продукцией на территории г. Юбилейн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