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вопросов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ов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3 N 154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7 N 99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грационной службы, дипл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тавительства или консуль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</w:t>
      </w:r>
      <w:r>
        <w:rPr/>
        <w:t>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  <w:r>
        <w:rPr/>
        <w:t>фотограф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&lt;1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М.П. &lt;2&gt;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 выход  из  гражданств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у  сыну,  моей  дочери,  моему усыновленному ребенку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ы,    побудившие    обратиться    с   данным  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реб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ужской, 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 гражданства иностранного государств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акое, когда и на каком основании приобретено, документ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, дата и место выдачи; при отсутствии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а - подтверждение возможности его приобрет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идетельство о рожде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аспорт (при его наличи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идетельство об усыновлении &lt;4&gt;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Число, месяц, год и место рож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Граждан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емейное полож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женат (замужем), холост (незамуж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веден(а), номер свидетельства о браке (развод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другом родителе (усыновителе)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Фамилия, имя, отче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Число, месяц, год и место рож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Граждан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Место житель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Адрес места жительства заявителя, 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Документ, удостоверяющий личность заявителя &lt;11&gt;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Вместе   с   заявлением   представляю   следующие  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редупрежден(а),   что   в   соответствии   со   статьей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гражданстве Российской Федерации"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е из гражданства Российской Федерации,  принятое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ожных  документов  или  заведомо  ложных  сведений, 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ость представленных    документов    и    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х данных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одачи заявления)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другого р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сыновителя), дата)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явление принято к рассмотрению _______________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дат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 Федерального закона "О граждан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атья, часть, пункт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"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авильность заполнения  заявления   и  наличие   необходи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 проверил;  заявление  подписано в  моем присутств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инность подписи заявителя подтверждаю (удостоверяю) &lt;6&gt;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специальное звание &lt;7&gt;, должность, фамилия, инициал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жностного лица полномочного органа, принявшего документ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подпись должност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М.П. &lt;8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&lt;9&gt;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территориального органа Федера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миграционной службы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 ________________ 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пециальное звание)      (подпись)       (фамилия, инициал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&lt;10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заявлению прилагаются три фотографии размером 3 x 4 сантиметра (для ребенка старше 6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гербовая печать территориального органа Федеральной миграционной службы,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ведения указываются в случае усыновле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одписывается в случаях, предусмотренных частью третьей статьи 19 и частью первой статьи 26 Федерального закона "О гражданстве Российской Федерации". Если один из заявителей не может присутствовать при подаче заявления, подлинность его подписи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случае, предусмотренном частью третьей статьи 32 Федерального закона "О гражданстве Российской Федерации", подлинность подписи заявителя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Специальное звание указывается только при оформлении заявления в территориальном органе Федеральной миграц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Проставляется гербовая печать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Далее заполняется только при оформлении заявления в территориальном органе Федеральной миграц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Проставляется гербовая печать территориального органа Федеральной миграц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В случае подачи заявления обоими родителями или усыновителями в соответствии с частью третьей статьи 19 и частью первой статьи 26 Федерального закона "О гражданстве Российской Федерации" указываются документы, удостоверяющие личность обоих родителей или усыновите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3</Words>
  <Characters>8982</Characters>
  <CharactersWithSpaces>7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Президент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выхода из гражданства Российской Федерации ребенка, один из родителей которого имеет гражданство Российской Федерации, а другой является иностранным гражданином, либо единственный родитель которого является иностранным граждани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