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Комитет  по  управлению имуществом дать согласие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 залоге государственного имущества (движимого,  недвиж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логодержателе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 предприятия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предприятия, заверенный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, заверенное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фициального уведомления об установленной фор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ь имущества, рассматриваемого как предмет залога, заверенная руководителем и главным бухгалт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оекта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ланс предприятия и приложения к балансу 1 и 2 на последнюю дату с отметк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ренная выписка из книги залогов о ранее заключенных залоговых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ект договора о залоге (3 экземпля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говора страхования с оформлением начала страховой защиты не позднее даты получения креди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Глава Администрации Московской област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заключения договора залога государственного имущества (движимого, недвижимого) для получения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