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орядке реализ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униципального имущества, находящегос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муниципальной собственност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лнечногорского муниципального райо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закрепленного за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тарными предприятиями, муниципальны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чреждениями, городскими и сельскими поселения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олнечногорского муниципального район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В Комитет по управлению имуществом и эконом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администрации Солнечногорского райо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НА РЕАЛИЗАЦИЮ ИМУЩЕСТВА МУНИЦИПАЛЬНО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ител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аименование предприятия (организации, учре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заявителя: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четный счет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 принять  решение о реализации муниципального имущест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дящегося   на   балансе   предприятия,  согласно  прилагаемо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чн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чина реализации: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лагаемая форма реализации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аукцион, конкурс, целевым назначением (обос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                 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лавный бухгалтер             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9</Words>
  <Characters>1736</Characters>
  <CharactersWithSpaces>14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15:00Z</dcterms:created>
  <dc:creator>Органы местного самоуправления Солнечногорского района (Московская область)</dc:creator>
  <dc:description/>
  <dc:language>en-US</dc:language>
  <cp:lastModifiedBy/>
  <dcterms:modified xsi:type="dcterms:W3CDTF">2011-10-30T08:15:00Z</dcterms:modified>
  <cp:revision>2</cp:revision>
  <dc:subject>Заявление</dc:subject>
  <dc:title>"Заявление на реализацию имущества, находящегося в муниципальной собственности Солнечногорского муниципального района Московской области""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