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регистрацию Доверенного У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тора сети Д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я Доверенного 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Доверенный УЦ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веренного 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втоматизированной системе информационного ресурса удостоверяюще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РУЦ) Организатора сети ДУЦ ФН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на основании учре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(место нахождения) организации: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└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                 ОГРН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ый УЦ является специализированным оператором связ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│ </w:t>
      </w:r>
      <w:r>
        <w:rPr/>
        <w:t>(код 1 - да, код 2 - н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ый   УЦ   взаимодействует   со   Спецоператором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(ов):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025"/>
        <w:gridCol w:w="2429"/>
        <w:gridCol w:w="2970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пецоператор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</w:t>
              <w:br/>
              <w:t xml:space="preserve">договора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</w:t>
              <w:br/>
              <w:t xml:space="preserve">договора (дата)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 контактном   лице   ДУЦ,   ответственным   за  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с сотрудниками Организатора сети ДУ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 20__ г.        Руководитель: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на компьютере или вручную печатными буквами. Ф.И.О. указываются полностью на основани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 передачи налоговой отчетности через специализированного оператор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2</Characters>
  <CharactersWithSpaces>3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налоговая служба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регистрацию Доверенного удостоверяюще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