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граждан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кую деятель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образования юридического лиц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ых предпринимате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ю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пал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зарегистрировать меня в качестве индивидуального предпринимателя и выдать свидетельство на срок д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ебе сообщаю (заполняется заявителем на пишущей машинке или печатными буквами черной ручкой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: ______________________________                Фо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: __________________________________                3 x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: ____________________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рождения: страна _______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ь _____________________ город 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: вид _____________ серия __________ номер 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выдан: 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: "___"_________________ 19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жительства или временного проживания в г. Москве (нуж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черкнуть)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екс ________ адм. округ _________________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улицы _________________________________ наименование 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улица, проспект, переулок и др.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дома _______ корпус _____ квартира _____ телефон 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регистрационного учета по месту временного прожива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"___"______________ ____ г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иды деятельности   по   классификатору   ОКДП  (выбираютс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тору заявителем или представителем Па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д ОКДП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д ОКДП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д ОКДП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едения, указанные в заявлении, удостоверяю личной подпис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 дата "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полнительные сведения  (если заявитель постоянно не прож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. Москв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постоянного проживания: стра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 (край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улицы _________________________________ наименовани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лица, проспект, переулок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ома _____________ корпус ____________ квартир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д СОАТО _________________ (заполняется представителем Па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полнительные сведения,  указанные  в  заявлении,  удостовер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й подпис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____ дата "___"_________ 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 ознакомлен с тем, что обязан встать на учет после получ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а о регистрации в территориальных органах г. Москв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есту жительства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ая государственная налоговая инспекция No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СУ Пенсионного фонда РФ по г. Москв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е Московского городского фонда обязательног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страхования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заявителя _______________ дата "___"___________ __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Заполняется представителем Палаты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регистрации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Свидетельств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йствия регистрации до "___"_____________ __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егистрации "___"_______________ _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 Палаты (Ф.И.О.) ______________ 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3</Words>
  <Characters>4703</Characters>
  <CharactersWithSpaces>4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осковская регистрационная палата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егистрацию гражданина в качестве индивидуального предпринимателя и выдачу свидетельства о его рег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