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здания колле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застрой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1994 г. N 628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 жителем  г.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ающим участвовать в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го и коттед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.И.О. ________________________________ тел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живающего по адресу: ______________________________________ на территории _____________________________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шу зарегистрировать меня для вступления в коллектив индивидуальных застройщиков для строительства за счет собствен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го дома (коттед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ы в многоквартирном малоэтажном дом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и предполагаемого до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рпи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ревя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Шлакобло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елезобето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бробето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щий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омнат, _______________ спален, _______________ сану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ж,  подвал,  водяную систему  отопления,  газовое  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усадебный  земельный участок размером ____________________ соток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айоне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 нужное, указать размеры и рай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олнения ___________________ Подпис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эр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индивидуального застройщика для строительства за счет собственных средств (для жителей г.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