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ндартам э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ных бумаг и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спектов ценных бумаг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именование регистрирующе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регистрацию изменений и (или) допол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решение о выпуске (дополнительном выпус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ценных бумаг и (или) проспект ценных 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оставляется отдельно в отношении каждого вы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полнительного выпуска) ценных бума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ывается наименование эми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 осуществить   регистрацию   изменений  и/или дополнени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о выпуске (дополнительном выпуске) и/или проспект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ываются вид, категория (тип), серия,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иные идентификационные признаки ценных бумаг, номина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тоимость (при наличии), количество, способ ра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ценных бума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осимых по решению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ывается орган управления эмит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инявший решение о внесении изме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/или дополнений в решение о выпус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полнительном выпуске) и/или просп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ценных бума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му "__" _______ 200_ г., протокол &lt;1&gt; от "__" 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ая   регистрация  выпуска   (дополнительного выпу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ых  бумаг  (регистрация  проспекта  ценных бумаг) осуществ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ется 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у   (дополнительному   выпуску)   ценных   бумаг    присво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регистрационный номер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казыв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осударственный регистрационный номер и дата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гистрации выпуска (дополнительного выпуска) ценных бума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ение ценных бумаг приостановлено с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указывается д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которой приостановлено размещение ценных бумаг вы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полнительного выпуск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 нахождения  эмитента  и  контактные  телефоны  с 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городнего код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для направления почтовой корреспонденци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подтверждается, что тексты документов на электро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сителе  соответствуют документам, представленным для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й  и/или  дополнений  в  решение о выпуске (дополн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е) и/или проспект ценных бума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ется наименование должности    подпись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уководителя эми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в случае, если решение о внесении изменений и/или дополнений в решение о выпуске (дополнительном выпуске) и/или проспект ценных бумаг принято коллегиальным органом управления эмитент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2</Words>
  <Characters>3564</Characters>
  <CharactersWithSpaces>30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5:00Z</dcterms:created>
  <dc:creator>Федеральная служба по финансовым рынкам</dc:creator>
  <dc:description/>
  <dc:language>en-US</dc:language>
  <cp:lastModifiedBy/>
  <dcterms:modified xsi:type="dcterms:W3CDTF">2011-10-30T08:15:00Z</dcterms:modified>
  <cp:revision>2</cp:revision>
  <dc:subject>Заявление</dc:subject>
  <dc:title>Заявление на регистрацию изменений и (или) дополнений в решение о выпуске (дополнительном выпуске) ценных бумаг и (или) проспект ценных бумаг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