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у 32-го ГНИ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обороны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141006, г. Мытищи-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базового метрологического органа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ТК  России.  Аттестат  аккредитации  на  право  поверки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N ____ от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Положение о базовом метрологическ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Список экспертов (кандидатов в экспер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спецтехни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тизации таможенных технологий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9</Characters>
  <CharactersWithSpaces>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контрольно-поверочного пункта центрального таможенного управления в качестве базового метрологического органа Метрологической службы ГТ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