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КУИЖ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регистрировать в Реестре муниципальной собственности МУП "_________", имеющее право пользования муниципальной собственностью на основании договора хозяйственного ведения No. _____ о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еративного управления, договора аренд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а безвозмездного пользования, и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 документы, необходимые для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а учета организации с приложениями - ___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а учета основных средств организации -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та учета нематериальных активов организации -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рта учета объектов недвижимости организации - _______ 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            Фамилия 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в реестре муниципальной собственности организации, имеющей право пользования муниципальной собственностью г. Фрязино Московской области на основании договора хозяйственного ведения (оперативного управления, договора аренды, дог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