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прода РФ от 28.12.199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Ф от 30.12.199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Ро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монополии на алкого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ю от 31.12.1996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заявителя                                  Минсельхозпро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епартамент пищев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рерабатывающе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07139, Москва, Б-13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ликов пер. 1/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шу зарегистрировать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юрид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Адрес Заявителя, телефоны, факс, телекс и др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едставитель Заяв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Ф.И.О.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ведения о проду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Общепринятое назва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Торговое на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Номера   стандартов   (технических   условий), 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продук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Разработчик проду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Производитель проду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Наличие   патента  (авторского  свидетельства)  на  проду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ю, упаковку, товарный знак и др., его номер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занимаемая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сельского хозяйства и продовольств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проду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