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гистрацию проспект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зарегистрировать проспект ценных бума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, категория (тип), серия, форма, номин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наличии), количество и иные идентификацион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ных бумаг, для облигаций - срок пог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 или  выпусков  (дополнительных  выпусков) ценных бума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даты)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т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номер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полнительного 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т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номер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й проспект ценных бумаг утвержд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 управления эмитента, утвердивший проспект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, протокол от "__" ______ 200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эмитента   и  контактные телефон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что текст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соответствует документам, представленным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а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Федеральная служба по финансовым рынкам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проспект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