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ГИСТРАЦИЮ ПРОСПЕКТ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   зарегистрировать     проспект      ценных      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вид   ценных   бумаг,  категория (тип) - для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(идентификационные признаки выпуска, серии) и срок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 облигаций, идентификационные признаки выпуска, сер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   кредитной  организации - эмитента,  форма, 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 стоимость  (если  таковая имеется), способ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  бумаг,    дата    и    индивидуальный  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выпуска  (дополнительного  выпуска)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наименование   органа,   осуществившего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выпуска 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соответствующее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ении проспекта ценных бумаг, орган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 эмитента, его утвердивший, 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кредитной  организации - эмитента  и конта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с указанием междугороднего ко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 что  текст документов на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соответствует документам, представленным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пекта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эмитента   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Центральный банк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проспекта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