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Департамента образования г. Москвы от 31.08.2010 N 1310 вступил в силу с 31 августа 2010 года. Порядок, утвержденный Приказом Департамента образования г. Москвы от 31.08.2010 N 1310, в котором приведена данная форма, введен в действие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т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СТРАЦИЮ РЕБЕНКА В ЕДИНОМ ЭЛЕКТРОННОМ РЕ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ИС "КОМПЛЕКТОВАНИЕ ДОУ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нные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ИО ребе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(чч.мм.гг.) ____.______.20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идетельство о рождении: (серия, номер) 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 фактического прожи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 регистрации по тип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тоянная регистрация в городе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ременная регистрация в городе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истрация в Московской об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истрация в других регионах Р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остранное граждан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Желаемая  дата  поступления  ребенка  в  дошкольное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далее - ДОУ) (чч.мм.гг.) _____._____.20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собенности  в  развитии и здоровье ребенка (нарушение речи, слу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рения, опорно-двигательного аппарата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ро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ФИО матер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нтактный телефон мате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обильный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машний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Адрес электронной почты матер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ФИО отца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нтактный телефон о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обильный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машний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Адрес электронной почты отц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формация о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ыберите  не  более  3 желаемых ДОУ. Пожалуйста, поставьте N ДО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приоритета: 1) _________, 2) __________, 3)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Для  родителей, которые не определились в выборе ДОУ, информац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У размещена на сайтах ДО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новых формах дошко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родители! Департаментом образования города Москвы созданы группы кратковременного пребывания и новые формы дошкольного образования: центры игровой поддержки, службы ранней помощи, консультативные пункты, лекотеки. Информацию о группах кратковременного пребывания и новых формах дошкольного образования вы можете узнать на нашем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ого чтобы адаптация ребенка в детском саду была благоприятной и комфортной, а также для оказания своевременной психолого-педагогической помощи семье в вопросах воспитания детей Департамент образования города Москвы рекомендует до поступления ребенка в детский сад посещать центр игровой поддержки или адаптационную группу кратковременного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 хотели бы устроить ребенка в группу кратковременного пребывания (ГКП) или новую форму дошкольного образования (НФДО), заполните, пожалуйста, 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ГКП или НФД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 расположения ГКП или НФД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ремя, с которого Вы хотели бы устроить ребенка в ГКП или НФД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е, первоочередное или преимущественное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числение ребенка в ДО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очередное право приема в ДОУ име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-сироты, дети, оставшиеся без попечения родителей, переданные в семьи граждан на усыновление, под опеку, в приемную сем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, чьи родители являются лицами из числа детей-сирот и детей, оставшихся без попечения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граждан, подвергшихся воздействию радиации вследствие катастрофы на Чернобыльской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прокуроров и следователей Следственного комитета при прокуратур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су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оочередное право приема в ДОУ име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из многодетных сем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военнослужащих, проходящих военную службу по контракту или по призыву, по месту жительства их сем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сотрудников мил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сотрудников ми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ых в период прохождения службы, а также дети сотрудников ми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-инвалиды и дети, один из родителей которого является инвали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имущественное право приема в ДОУ име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одиноких мате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 педагогических и иных работников государственных дошкольных образовательных учреждений системы Департамента образования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, родные братья и сестры которых уже посещают дошкольные группы данного учреждения, за исключением случаев несоответствия профиля учреждения состоянию здоровья поступающего в него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е родител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Вам заполнить анк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в анкетировании является доброво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ИО матер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актный телефон мате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обильный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машний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 электронной почты матер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ИО отца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актный телефон о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обильный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машний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 электронной почты отца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л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емья прож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дельной квар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ммунальной квар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от бабушек и деду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бабушкой и (или) дедуш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меет ли ребенок отдельную комн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ет в одной комнате с родителями (бабушкой и (или) дедушк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 отдельную комн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ет в одной комнате с братом, сестрой, другими дет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разование ро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конченное высш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нее специаль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нее общ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конченное сред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Что для Вас наиболее важно в детском са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ит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аптация в коллек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оровьесбере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куль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к шк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изость к д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ятия со специалистами (логопед, психоло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 творческих способ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личество детей в Вашей семь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реб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и бол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том числе детей, нуждающихся в устройстве в ДО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реб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и бол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ем воспитывается ребенок в настоящее врем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м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бу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я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ланируете ли Вы пополнение в семь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, планиру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же ожида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удняемся отве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ланируете ли Вы пополнение в семь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б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и бол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Финансов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ете ли Вы свою сем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лообеспечен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ьей среднего доста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2</Characters>
  <CharactersWithSpaces>6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Департамент образования г.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ребенка в едином электронном реестре АИС «Комплектование ДОУ»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