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9.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о КНД 111600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регистрацию Спецопе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ю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изатора сети ДУ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я Спецопер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зарегистрировать Спецоперато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пецопер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истеме  электронного  документооборота  ФНС  России  при информац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и по телекоммуникационным каналам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на основании учредительн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   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(место нахождения) организации: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Индекс, код региона, район, город,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ный пункт, улица, дом, корпус, кв.) └─┴─┴─┴─┴─┴─┴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:                          ОГРН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┐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     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┘  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зированный оператор связи действует на основании договора(ов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486"/>
        <w:gridCol w:w="2429"/>
        <w:gridCol w:w="2431"/>
        <w:gridCol w:w="1485"/>
      </w:tblGrid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налогового   </w:t>
              <w:br/>
              <w:t xml:space="preserve">орган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договор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ключения </w:t>
              <w:br/>
              <w:t xml:space="preserve">договора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</w:t>
              <w:br/>
              <w:t xml:space="preserve">договора (дата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контактном лице Спецоператора, ответственным за информац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е с сотрудниками Организатора сети ДУ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.И.О.     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лжность  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лефон/факс 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e-mail     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___ 20__ г.        Руководитель: 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заполняется на компьютере или вручную печатными буквами. Ф.И.О. указываются полностью на основании документа, удостоверяющего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1</Characters>
  <CharactersWithSpaces>2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Федеральная налоговая служба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регистрацию спецоператора в системе электронного документооборота ФНС России при информационном взаимодействии по телекоммуникационным каналам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