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в г. Орехово-Зу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инициативной групп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 с  действующим  законодательством  представля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егистрации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отокол учредительного собрания (схода) или конфер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хема с описанием территориальных границ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писок участников собрания (схода) или конфер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В  случае  проведения   конференции  -  протоколы   собр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ходов) по выдвижению делег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писок членов избранного органа Т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и: 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регистрацию территориального общественного самоуправления в г.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