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Солнечногорского района МО от 30.04.1999 N 237/39, в котором приведена данная форма, вступило в силу с 30 апре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в Солнечногорск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лаве  Солнечногор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 инициативной   групп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учреждению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щественного  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ействующим законодательством представляем для регистрации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токол учредительного собрания (схода) или конфер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хема с описанием территориальных границ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исок участников собрания (схода) или конфер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проведения конференции - протоколы собраний (сходов) по выдвижению дел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исок членов избранного орган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и: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59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егистрацию территориального сообщества в Солнечногор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