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.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9.20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о КНД 11160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регистрацию уполномоченных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логоплательщиков в системе информационного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логоплательщиков (ИОН-Online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е заполнено в соответствии │ Кому 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регистрационными данными         │ 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плательщика                  │ 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┌─┬─┬─┬─┐ │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инспекции            │ │ │ │ │ │ 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└─┴─┴─┴─┘ │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 │    (должность, Ф.И.О. руководи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 │     уполномоченного представител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жность, Ф.И.О.     Подпис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ветствен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лиц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амп "__" ___________ 20_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ряется должностным лиц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ого органа &lt;2&gt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Наименование   организации  (ИП, физического лица)   -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&lt;2&gt; (на основании подтверждающих докумен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местонахождения ЮЛ, место жительства ИП,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зического лица:                                    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Индекс, код региона, район, город,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ный пункт, улица, дом, корпус, кв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организации                    КПП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П, физического лица):            (заполняется в случае необходимости) &lt;3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┐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       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┘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/ОГРНИП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Ф.И.О.      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лжность   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елефон/факс 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e-mail      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чная подпись _______________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&lt;4&gt;   Уполномоченный   представитель   налогоплательщика  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ы следующих организаций (ИП, физических лиц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Наименование   организации  (ИП,  физического   лица)  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местонахождения ЮЛ, место жительства ИП,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зического лица:                                    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Индекс, код региона, район, город,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ный пункт, улица, дом, корпус, кв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организации                    КПП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П, физического лица):            (заполняется в случае необходимости) &lt;3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┐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       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┘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/ОГРНИП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анизации (ИП, физического лица) действует на основании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став, приказ от ________ N ___, по доверенности от ________ N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Заполняется аналогично пункту 2.1 при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 20__ г.                Руководитель 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рганизации (ИП, физического лица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явление заполняется на компьютере или вручную печатными буквами. Ф.И.О. указывается полностью на основании документа, удостоверяющего личность. Должность указывается в соответствии со штатным распис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бязательно к заполнению, согласно п. 4.1 настоящего порядка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 необходимости в Заявлении поле "КПП организации" можно добавлять дополн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Организации из пункта 2 в случае необходимости можно добавлять дополнительно. В пункте 2 должна быть указана как минимум одна орган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одключение к ИОН-Online организаций, состоящих на учете в межрегиональных инспекциях по крупнейшим налогоплательщикам, производится по письменному заявлению руководителя организации (крупнейшего налогоплательщика) в ДУЦ с указанием всех инспекций и К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3</Words>
  <Characters>5443</Characters>
  <CharactersWithSpaces>4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Федеральная налоговая служба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регистрацию уполномоченных представителей налогоплательщиков в системе информационного обслуживания налогоплательщиков (ИОН-Onlin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