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уставов террито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ственных самоуправлений 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игородском муниципальном обра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лексеевское 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 внутри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лексеевское в городе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авляю Вам на регистрацию устав территориального общественного самоуправления "наименование ТОС" (решение собрания (конференции) граждан о внесении изменений и дополнений в устав территориального общественного самоуправления "наименование ТОС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регистрации устав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устав территориального общественного самоуправления "наименование ТОС" на ____ листах - 2 экземпля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копия решения муниципального Собрания об утверждении границ территории территориального общественного самоуправления "наименование ТОС" на ____ листах - 1 экземпля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ротокол собрания (конференции) граждан по организации территориального общественного самоуправления "наименование ТОС" на ____ листах - 1 экземпля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магнитный носитель (дискета) - 1 шту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регистрации реш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новая редакция положений устава территориального общественного самоуправления "наименование ТОС" с внесенными в них изменениями и дополнениями на ____ листах - 2 экземпля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решение собрания (конференции) граждан об утверждении изменений и дополнений в устав территориального общественного самоуправления "наименование ТОС" на ____ листах - 1 экземпля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ротокол собрания (конференции) граждан, на котором было принято решение собрания (конференции) граждан о внесении изменений и дополнений в устав территориального общественного самоуправления "наименование ТОС", на ____ листах - 1 экземпля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магнитный носитель (дискета) - 1 шту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ого обществен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наименование ТОС"                     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места житель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ый телеф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7</Characters>
  <CharactersWithSpaces>1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Муниципальное Собрание внутригородского муниципального образования Алексеевское в г. Москве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регистрацию устава территориального общественного самоуправления во внутригородском муниципальном образовании Алексеевское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