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евразийских патентных поверенны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резиде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Евразийского патентного ведом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В.И.БЛИННИКО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зарегистрировать меня в качестве евразийского патен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ренно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себе сообщаю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амил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м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чество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если оно име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Гражданство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ата рождени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остоянное местожительство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ата  и номер документа о регистрации в качестве патен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ренного в ________________________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звание государства)     (дата и номер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Знание иностранных языко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Место работы и должность в настоящее врем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Адрес для переписки (в пределах территории Договарива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), телефон и т.д.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Сведения о паспорте или заменяющем его документе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кумент,  подтверждающий  действие регистрации 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тентного поверенного Договаривающегося государ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витанцию  об оплате сбора  за регистрацию  в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30</Characters>
  <CharactersWithSpaces>17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5:00Z</dcterms:created>
  <dc:creator>Евразийская патентная организация</dc:creator>
  <dc:description/>
  <dc:language>en-US</dc:language>
  <cp:lastModifiedBy/>
  <dcterms:modified xsi:type="dcterms:W3CDTF">2011-10-30T08:15:00Z</dcterms:modified>
  <cp:revision>2</cp:revision>
  <dc:subject>Заявление</dc:subject>
  <dc:title>Заявление на регистрацию в качестве евразийского патентного поверенного (без сдачи квалификационного экзамен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