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вразийских патентных повере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ези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вразийского патентного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.И.БЛИННИ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аттестовать  меня  в  качестве  евразийского  па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оно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ждан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стоянное местожительств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 и номер документа о регистрации в качестве па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 в _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государства)     (дата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нание иностранных язык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есто работы и должность в настоящее врем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дрес для переписки (в пределах территории Договарив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), телефон и т.д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 паспорте или заменяющем его документ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 подтверждающий  действие 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ного поверенного Договаривающегося госуда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ю  об оплате  сбора  за аттестацию 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Евразийская патентная организация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в качестве евразийского патентного поверенного, подлежащего аттес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