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вразийских патентных повер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вразийского патентного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.И.БЛИНН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меня в качестве евразийского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но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оянное местожитель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 и номер документа о регистрации в качестве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в 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 (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аттестации Евразийским патентным ведомство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дрес для переписки (в пределах территории Договарив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), телефон и т.д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Языки, на которых могу вести переписк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паспорте или заменяющем его документ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 действие  регистрации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ного поверенного Договаривающегося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ю  об оплате сбора  за регистрацию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  Квалификационной   или   Апелляционной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разийского патентного ведом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Евразийская патентная организация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в качестве евразийского патентного поверенного, прошедшего аттес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