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оведения экзам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иповой программе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стов по антикризисному управле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ОРМА ЗАЯВЛЕНИЯ НА СДАЧУ ЭКЗАМЕНА (ЭКСТЕРН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ю ФСФО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 заявителя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Вас  разрешить мне сдать экзамен экстерном по Типовой програ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и специалистов по антикризисному управ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себе сообщаю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аспорт серии ..., No. ..., кем выдан, когда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Адрес места жительства (по паспорту), контактный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Образование:  когда и какие учебные заведения окончил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пециальности 351000 "Антикризисное управление"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пециаль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валифик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бучение по  программам  подготовки  специалистов по антикризис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ю (наименование обучающей организации,  период обучения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чи экзамена, результат экзамена, номер и дата выдачи 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пыт работы  в качестве арбитражного управляющего (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  Положения о лицензировании деятельности физических лиц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  арбитражных   управляющих,   утвержденного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25 декабря 1998 г. No. 154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ополнитель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заявителя)      (дата подачи заяв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6</Characters>
  <CharactersWithSpaces>1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Федеральная служба России по финансовому оздоровлению и банкротству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сдачу экзамена по Типовой программе подготовки специалистов по антикризисному управлению (экстерна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