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иповой программ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по антикризисному упра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ЗАЯВЛЕНИЯ НА СДАЧУ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едателю комиссии ФСФ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приему экзамена по Тип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грамме подготовк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антикризисному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аспорт серии ..., No. 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ем выдан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разрешить мне сдать экзамен по Типовой программе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по антикризисному упра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роходил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учающе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иод проведения семин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бучающей организ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сдачу экзамена по Типовой программе подготовки специалистов по антикризисно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