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работы комисс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ему теорет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замена по единой програм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арбитра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едседателю экзамен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миссии     по       при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оретического экзамена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единой программе  подгот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рбитражных управляющих в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лиц,   изучивших   програ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амостоятельно   (экстерн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с разрешить мне сдачу   теоретического   экзамена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й программе подготовки арбитражных   управляющих,   изу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стоятельно (экстерно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ики (копии)   дипломов   (документов),   подтвержд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ее образование экономическое, юридическое или по специа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антикризисное управление", исполнение обязанностей   арбитр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его, 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на 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24</Characters>
  <CharactersWithSpaces>13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6:00Z</dcterms:created>
  <dc:creator>Федеральная регистрационная служба</dc:creator>
  <dc:description/>
  <dc:language>en-US</dc:language>
  <cp:lastModifiedBy/>
  <dcterms:modified xsi:type="dcterms:W3CDTF">2011-10-30T08:16:00Z</dcterms:modified>
  <cp:revision>2</cp:revision>
  <dc:subject>Заявление</dc:subject>
  <dc:title>Заявление на сдачу теоретического экзамена по единой программе подготовки арбитражных управляющих, изученной самостоятельно (экстерн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