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ФАС РФ от 29.01.1999 N 23, в которых приведена данная форма, введены в действие с 1 авгус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ертификация авиационных учебных центр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авиационная                        Руководителю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а России                              по сертификации АУ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провести экспертизу: ____________________ располож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 (тел.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__________) на право ведения образовательной деятельности п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350"/>
        <w:gridCol w:w="1215"/>
        <w:gridCol w:w="1215"/>
        <w:gridCol w:w="1215"/>
        <w:gridCol w:w="811"/>
        <w:gridCol w:w="1215"/>
        <w:gridCol w:w="67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- </w:t>
              <w:br/>
              <w:t xml:space="preserve">ние или   </w:t>
              <w:br/>
              <w:t xml:space="preserve">специаль- </w:t>
              <w:br/>
              <w:t>ность под-</w:t>
              <w:br/>
              <w:t xml:space="preserve">готовки   </w:t>
              <w:br/>
              <w:t xml:space="preserve">кадров    </w:t>
            </w:r>
          </w:p>
        </w:tc>
        <w:tc>
          <w:tcPr>
            <w:tcW w:w="7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ые образовательным учреждением       </w:t>
              <w:br/>
              <w:t xml:space="preserve">(предприятием)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учеб- </w:t>
              <w:br/>
              <w:t xml:space="preserve">ных кур-  </w:t>
              <w:br/>
              <w:t>сов, видов</w:t>
              <w:br/>
              <w:t xml:space="preserve">тренажер- </w:t>
              <w:br/>
              <w:t>ной и пра-</w:t>
              <w:br/>
              <w:t xml:space="preserve">ктической </w:t>
              <w:br/>
              <w:t>подготов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 xml:space="preserve">профес.  </w:t>
              <w:br/>
              <w:t>образова-</w:t>
              <w:br/>
              <w:t xml:space="preserve">ния (ву- </w:t>
              <w:br/>
              <w:t xml:space="preserve">зовское, </w:t>
              <w:br/>
              <w:t xml:space="preserve">послеву- </w:t>
              <w:br/>
              <w:t xml:space="preserve">зовское, </w:t>
              <w:br/>
              <w:t xml:space="preserve">дополни- </w:t>
              <w:br/>
              <w:t xml:space="preserve">тельное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>обучения</w:t>
              <w:br/>
              <w:t xml:space="preserve">(очная, </w:t>
              <w:br/>
              <w:t xml:space="preserve">вечер-  </w:t>
              <w:br/>
              <w:t>няя, за-</w:t>
              <w:br/>
              <w:t xml:space="preserve">очная,  </w:t>
              <w:br/>
              <w:t xml:space="preserve">экстер- </w:t>
              <w:br/>
              <w:t xml:space="preserve">нат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- </w:t>
              <w:br/>
              <w:t xml:space="preserve">гент    </w:t>
              <w:br/>
              <w:t xml:space="preserve">обучае- </w:t>
              <w:br/>
              <w:t xml:space="preserve">мых по  </w:t>
              <w:br/>
              <w:t>курсам и</w:t>
              <w:br/>
              <w:t xml:space="preserve">формам  </w:t>
              <w:br/>
              <w:t>обу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й</w:t>
              <w:br/>
              <w:t xml:space="preserve">уровень </w:t>
              <w:br/>
              <w:t xml:space="preserve">образо- </w:t>
              <w:br/>
              <w:t xml:space="preserve">вания   </w:t>
              <w:br/>
              <w:t>принима-</w:t>
              <w:br/>
              <w:t xml:space="preserve">емых на </w:t>
              <w:br/>
              <w:t xml:space="preserve">обучен. </w:t>
              <w:br/>
              <w:t xml:space="preserve">(сред.  </w:t>
              <w:br/>
              <w:t xml:space="preserve">общее,  </w:t>
              <w:br/>
              <w:t>ср. про-</w:t>
              <w:br/>
              <w:t xml:space="preserve">фес.,   </w:t>
              <w:br/>
              <w:t xml:space="preserve">высшее  </w:t>
              <w:br/>
              <w:t xml:space="preserve">профес- </w:t>
              <w:br/>
              <w:t>сиональ-</w:t>
              <w:br/>
              <w:t xml:space="preserve">ное)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обу- </w:t>
              <w:br/>
              <w:t xml:space="preserve">че-  </w:t>
              <w:br/>
              <w:t xml:space="preserve">ния  </w:t>
              <w:br/>
              <w:t>(дни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>или ква-</w:t>
              <w:br/>
              <w:t xml:space="preserve">лифи-   </w:t>
              <w:br/>
              <w:t xml:space="preserve">кац.,   </w:t>
              <w:br/>
              <w:t>присваи-</w:t>
              <w:br/>
              <w:t xml:space="preserve">ваемые  </w:t>
              <w:br/>
              <w:t>по окон-</w:t>
              <w:br/>
              <w:t xml:space="preserve">чании   </w:t>
              <w:br/>
              <w:t>обучения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УЦ     (подпись)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5</Characters>
  <CharactersWithSpaces>1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Федеральная авиационная служба Росси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сертификацию авиационных учебных центро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