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ертификации эксплуат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ющих авиационные работы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нтов авиации обще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единой электронной базы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иации по авиационному персоналу, воздуш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м, эксплуатантам коммерческ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и и эксплуатантам авиации обще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меж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органа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ранспорта Рос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НА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вести сертификацию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заявителя - юр. лица/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учения/внесения изменений в сертификат эксплуата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олняющего авиационны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порядок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сертификационные  требования  и  предоставлять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м  и  экспертам  уполномоченного  органа  в  области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  осуществлять  в  соответствии  с  законодательством  РФ 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обеспечения и выполнения пол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сновные данные и необходимая документаци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является неотъемлемой частью Заявления на сертифик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ОВ ЗАЯВЛЕНИЯ НА СЕРТИФИК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775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данные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2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ящий персонал заявителя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3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яемые воздушные суд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4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ный состав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5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о-технический персонал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6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членов экипажей воздушных судов и лиц, включаемых в </w:t>
              <w:br/>
              <w:t xml:space="preserve">задание на полет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7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воздушных судов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8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ние ответственности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9 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авиационных работ за рубежом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НОВНЫХ ДАННЫХ И НЕОБХОДИМ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Я НА СЕРТИФИК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486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Заявления        </w:t>
              <w:br/>
              <w:t xml:space="preserve">на сертификацию, часть/лист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ая документация по    </w:t>
              <w:br/>
              <w:t>разделу Заявления на сертификацию,</w:t>
              <w:br/>
              <w:t xml:space="preserve">наименование/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СНОВ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ертификата эксплуатанта (при подаче заявлений на внесение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авиационных раб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и  сокращенное  наименование  заявителя на русском языке,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ФИО для Заявителя - физического лиц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(для заявителей - юридических лиц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, подтверждающего факт внесения записи  о  юридическом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(для заявителей - физических лиц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 серия __________________ ном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 кем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онахождения (адрес места жительства для физического лиц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(почтовый) адр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ы (посадочные площадки) базирова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оперативной связ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ля полетов на внутренних воздушных линиях (при налич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(при наличи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АФТН (при наличии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УКОВОДЯЩИЙ ПЕРСОНАЛ ЗАЯВИ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1756"/>
        <w:gridCol w:w="1755"/>
        <w:gridCol w:w="229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, дата рождения, </w:t>
              <w:br/>
              <w:t xml:space="preserve">телефон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</w:t>
              <w:br/>
              <w:t>о назначен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тификаты   </w:t>
              <w:br/>
              <w:t xml:space="preserve">(свидетельства) </w:t>
              <w:br/>
              <w:t xml:space="preserve">специалиста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информация   по   Руководителю   заявителя  (эксплуатанта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по   специалистам,  ответственным  за  организацию  летной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е   летной   годности   воздушных   судов,  обеспечение  пол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безопасности полетов и авиационной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                   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,      Фамилия, имя, отчество руководител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рождения, телефон       рождения, контактный телефон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каз о назначении          Номер и дата приказа о назнач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зование                  Учебное заведение, специальност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иплома, дата окончания (указывается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специальное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ртификаты специалиста      При налич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 специалиста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езопасности полетов (учебное за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 специалиста по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езопасности (учебное заведе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достоверение о проверке знаний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уда (номер, кем и когда выда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ЯЕМЫЕ ВОЗДУШНЫЕ С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1891"/>
        <w:gridCol w:w="1754"/>
        <w:gridCol w:w="1486"/>
        <w:gridCol w:w="1755"/>
        <w:gridCol w:w="1889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</w:t>
              <w:br/>
              <w:t>регистра-</w:t>
              <w:br/>
              <w:t xml:space="preserve">ционный  </w:t>
              <w:br/>
              <w:t xml:space="preserve">номер ВС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>государственной</w:t>
              <w:br/>
              <w:t xml:space="preserve">регистраци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использования</w:t>
              <w:br/>
              <w:t xml:space="preserve">ВС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 </w:t>
              <w:br/>
              <w:t>номер и дата</w:t>
              <w:br/>
              <w:t>изготовл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</w:t>
              <w:br/>
              <w:t xml:space="preserve">летной  </w:t>
              <w:br/>
              <w:t xml:space="preserve">годност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масса:   </w:t>
              <w:br/>
              <w:t xml:space="preserve">взлет/   </w:t>
              <w:br/>
              <w:t>посадка (кг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</w:t>
              <w:br/>
              <w:t xml:space="preserve">по      </w:t>
              <w:br/>
              <w:t>использованию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и государственный        Тип и модификация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и            воздушного судна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ознавательный номер ВС     регистрационный и опознавательный зн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ство о              Номер и дата выдачи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ой регистрации  государственной регистрации, ке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формация представляется только для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остра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для использования  Основание для использования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                           судна (в собственности, арендован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р.). В случае использования В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новании договора аренды, лизинг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ругих договоров указать вид сделк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ем заключена, номер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водской номер и дата       Заводской номер и дата изготовления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ертификат летной годности   Номер, дата выдачи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тификата летной годности воздуш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удна, кем вы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 на бортовую радиостан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, дата выдачи, кем выда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ВС иностра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полнительно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номер и дата соглашен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виационной администрацией госуда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и воздушного судна и Минтран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и о процедурах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роля поддержания летной годност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и дата подписания Прилож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ю, содержащего заявляемое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83 bis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ксимальная масса           Максимальная взлетная/посадочная м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летная/посадочная (кг)     (только для ВС иностра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граничения по использованию Допуски к выполнению полетов за рубеж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ы авиационных работ,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торых планируется использовани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ЕТНЫЙ СОСТА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350"/>
        <w:gridCol w:w="1890"/>
        <w:gridCol w:w="810"/>
        <w:gridCol w:w="1754"/>
        <w:gridCol w:w="1620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дата  </w:t>
              <w:br/>
              <w:t>рож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о приеме </w:t>
              <w:br/>
              <w:t>на работ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специалиста </w:t>
              <w:br/>
              <w:t xml:space="preserve">Г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ет</w:t>
              <w:br/>
              <w:t>общ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и   </w:t>
              <w:br/>
              <w:t>к выполнению</w:t>
              <w:br/>
              <w:t xml:space="preserve">полетов и  </w:t>
              <w:br/>
              <w:t xml:space="preserve">авиационных </w:t>
              <w:br/>
              <w:t xml:space="preserve">рабо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цинское</w:t>
              <w:br/>
              <w:t>освидетель-</w:t>
              <w:br/>
              <w:t xml:space="preserve">ств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                   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.И.О., дата рождения        Фамилия, имя, отчество,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каз о приеме на работу    Номер и дата приказа о приеме на работ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ю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идетельство специалиста    Номер, дата выдачи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А                           свидетельства специалиста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виации, кем выдано, номер т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ет общий                  Общий налет на всех типах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уски к выполнению         Тип ВС, обязанности на борту, допуск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етов и авиационных работ  видам авиаработ, инструкторский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, дата, кем издан приказ о допу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рок действия допуска при наличии), на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типе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дицинское                  Дата прохождения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видетельствование          медицинского заключения, организация ВЛЭ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ЖЕНЕРНО-ТЕХНИЧЕСКИЙ ПЕРСОНА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351"/>
        <w:gridCol w:w="2025"/>
        <w:gridCol w:w="1484"/>
        <w:gridCol w:w="2835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</w:t>
              <w:br/>
              <w:t xml:space="preserve">о приеме </w:t>
              <w:br/>
              <w:t>на работ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</w:t>
              <w:br/>
              <w:t>специалиста Г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стаж</w:t>
              <w:br/>
              <w:t xml:space="preserve">работы  </w:t>
              <w:br/>
              <w:t xml:space="preserve">по ТО В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и      </w:t>
              <w:br/>
              <w:t>на выполнение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лжность                   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.И.О.                       Фамилия, имя, отчество, 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каз о приеме на работу    Номер и дата приказа о приеме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идетельство специалиста    Номер, дата выдачи, срок действия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А                          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стаж по ТО ВС          Общий стаж работы п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служиванию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пуски на выполнение работ  Виды допусков на выполнение работ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своения, срок действия, кем присвое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Е ЧЛЕНОВ ЭКИПАЖЕЙ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ЛИЦ, ВКЛЮЧАЕМЫХ В ЗАДАНИЕ НА ПО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780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компания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застрахованного лица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полис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АНИЕ ВОЗДУШНЫХ СУДОВ (при налич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2294"/>
        <w:gridCol w:w="1080"/>
        <w:gridCol w:w="1756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компания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регистрационный </w:t>
              <w:br/>
              <w:t xml:space="preserve">номер ВС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полис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НИЕ ОТВЕТ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2025"/>
        <w:gridCol w:w="2159"/>
        <w:gridCol w:w="1215"/>
        <w:gridCol w:w="1620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компания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    </w:t>
              <w:br/>
              <w:t xml:space="preserve">регистра- </w:t>
              <w:br/>
              <w:t xml:space="preserve">ционный   </w:t>
              <w:br/>
              <w:t xml:space="preserve">номер ВС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трахованные виды      </w:t>
              <w:br/>
              <w:t xml:space="preserve">ответственности        </w:t>
              <w:br/>
              <w:t xml:space="preserve">(страховая сумма)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полис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 третьими</w:t>
              <w:br/>
              <w:t xml:space="preserve">лицами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авиационных</w:t>
              <w:br/>
              <w:t xml:space="preserve">работа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действ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Часть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ПОЛНЕНИЕ АВИАЦИОННЫХ РАБОТ ЗА РУБЕЖ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19"/>
        <w:gridCol w:w="1755"/>
        <w:gridCol w:w="1486"/>
        <w:gridCol w:w="945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 xml:space="preserve">ВС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</w:t>
              <w:br/>
              <w:t>регистр.</w:t>
              <w:br/>
              <w:t xml:space="preserve">номер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 </w:t>
              <w:br/>
              <w:t xml:space="preserve">(заказчик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о,</w:t>
              <w:br/>
              <w:t xml:space="preserve">город и   </w:t>
              <w:br/>
              <w:t xml:space="preserve">аэропорт  </w:t>
              <w:br/>
              <w:t xml:space="preserve">временного </w:t>
              <w:br/>
              <w:t xml:space="preserve">базирования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догов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в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И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Тип ВС                    - тип и модификация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Регистрационный номер     - государственный и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ознавательные знаки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 Арендатор (заказчик)      - наименование, адрес арендато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азчика на выполнение работ за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 Государство, город и      Государство, город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эропорт временного       аэропорта временного базиро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азирования               рубе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, 6, Договор                   - вид договора (аренда, фрахт, ины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, 8                            договоров), номер, дата заключения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9</Words>
  <Characters>16380</Characters>
  <CharactersWithSpaces>13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ое агентство воздушного транспорт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сертификацию для получения сертификата (внесения изменений в сертификат) эксплуатанта, выполняющего авиационные работ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