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даче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ОГЛАСОВАНИЕ ПЕРЕДАЧИ В АРЕНДУ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БСТВЕННОСТИ МОСКОВСКОЙ ОБЛАСТИ, УНИТ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ЯТИЕ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, лицевой счет заяв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согласовать  передачу  в  аренду  недвижимого   имущества   (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здании, сооружение) площадью __ кв. м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каких целей, в том числ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использования имущества предприят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полагаемые условия аренды: срок и арен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та, анализ влияния аренды на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исполнительного органа государственной власти Московской области, в ведомственном подчинении которого находится предприятие-заяв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предприятия-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предприятия-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на сдаваемую в аренду областную собственность, в том числе ситуационный план (экспликация) арендуемого помещения с указанием границ или ситуационный план местоположения арендуемого здания,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а предприятия-заявителя на имущество, сдаваемое в аренду, если государственная регистрация прав на это имущество предусмотрена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е годовой и квартальный бухгалтерские отчеты предприятия-заявителя, заверенные соответствующим налоговым органом, в том числе отчеты о прибылях и убытках, о распределении прибыли и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арендатора, свидетельство о государственной регистрации арендатора, свидетельство о постановке арендатора на учет в налоговые органы, годовой бухгалтерский баланс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иректор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6</Characters>
  <CharactersWithSpaces>2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согласование передачи в аренду имущества, находящегося в собственности Московской области, унитарным предприяти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