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О "Национальная товарная бирж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умову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ЧАСТИЕ В БИРЖЕВЫХ ТОРГА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Х ТОВАРНЫХ ИНТЕРВЕНЦИЙ ДЛЯ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ЫНКА СЕЛЬСКОХОЗЯЙСТВЕН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ЫРЬЯ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аккредитовать ее (его) для участия в  Биржевых  торгах  по 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а из государственного 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платежного   поручения  (с  отметкой  банка  об  исполнении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и  Сбора  за  аккредитацию,  предусмотренного Правилами Бирж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   при   проведении   государственных   товарных   интервенц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рынка сельскохозяйственной продукции, сырья и продоволь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5000 (пять тысяч) рублей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знакомлен  и  согласен  с  Правилами  Биржевых  торгов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товарных    интервенций    для    регулирования  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продукции, сырья и продоволь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гарантирует  в  случае  признания   его   Победителем   Биржевых 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купли-продажи на условиях, указанных в Приложении N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ави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ля начинают заполняться с левой верхней клетки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КОНТАКТНАЯ ИНФОРМАЦИЯ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ие полей, помеченных символом звездочкой &lt;*&gt;, 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&lt;*&gt; Организационно-правовая форма │ │ │ │ │ │ │ │ │ (ОАО, ООО, ЗА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┴─┴─┴─┴─┴─┴─┴─┘ </w:t>
      </w:r>
      <w:r>
        <w:rPr/>
        <w:t>ПБОЮЛ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&lt;*&gt; Полное наименование предприятия (без организационно-правовой форм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&lt;*&gt; Сокращенное наименование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&lt;*&gt; Место нахождения (юридически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екс, регион, район, город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  Адрес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сли почтовый адрес совпадает с местом нахождения, данное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заполняе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  Интернет-представительство организации (Например: www.fgupfap.ru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&lt;*&gt; Данные о Руководителе - первом лиц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Фамилия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Имя    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Отчество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Должность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нтактный телеф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 (│ │ │ │ │ │ │)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ждугород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 (│ │ │ │ │ │ │)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ждугородный к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E-mail                 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обильный телефон      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льтернативный телефон 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&lt;*&gt; Данные о главном бухгалтер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Фамилия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Имя    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Отчество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КОНТАКТНАЯ ИНФОРМАЦИЯ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ие полей, помеченных символом звездочкой &lt;*&gt;, 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нтактный телеф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 (│ │ │ │ │ │ │)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ждугород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РЕКВИЗИТЫ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&lt;*&gt; ИНН предприятия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&lt;*&gt; Расчетный счет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&lt;*&gt; Корсчет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&lt;*&gt; БИК             │ │ │ │ │ │ │ │ │ │ 13. &lt;*&gt;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┘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. &lt;*&gt; ОКПО        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. &lt;*&gt; Название банка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┐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. &lt;*&gt; ИНН банка       │ │ │ │ │ │ │ │ │ │ │ 17. &lt;*&gt;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┘     </w:t>
      </w:r>
      <w:r>
        <w:rPr/>
        <w:t>КПП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. &lt;*&gt; Адрес банка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екс, регион, район, город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&lt;*&gt; (Подпись Руководителя Организации)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&lt;*&gt; (Подпись Главного бухгалтера            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)                        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 Номер договора аккредитации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┐ ┌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. Дата аккредитации заявителя │ │ │/│ │ │/20│ │ 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┘ └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а Биржи            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7</Words>
  <Characters>11416</Characters>
  <CharactersWithSpaces>9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Биржевых торгах при проведении государственных товарных интервенций для регулирования рынка сельскохозяйственной продукции, сырья и продоволь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