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и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ю  принять  участие  в   конкурсе  на  замещение  вакантной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местного самоуправления Серпух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одтвержд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граничений,  препятствующих   поступлению   на   муниципальную 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ст.  13  Федерального  закона  от  2  марта  2007 г. N 25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е в Российской Федерации", не име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едения,  содержащиеся в документах,  представляемых  мной  для 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нном  конкурсе,  соответствуют  действительности, а сами  документ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подлож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           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ринятия заявления)     (Ф.И.О. и подпись члена конкурс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на замещение вакантной должности муниципальной службы в г. Серпух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