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торгов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 ПО РАЗМЕЩЕНИЮ ОБЪЕКТОВ МЕЛКОРОЗНИ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НА ТЕРРИТОРИ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ю комисс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важаемые члены конкурсной комисс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изучив  конкурсную  документацию  на  участие  в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 по размещению объектов мелкорозничной торговой 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ет  заявку  с  целью  получения  права  на  размещ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заявка подается с полным пониманием того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ожность  принятия  конкурсных  предложений   зависит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всех  данных,   представляемых   заявителем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онкур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курсная  комиссия  оставляет за собой право отклонить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заяв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курсная   комиссия   не    несет    ответственность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 действия  и  не   берет   на   себя 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ировать заявителя об их причин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 основные сведения о нашей организаци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регистрирующего органа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тчете работы заявителя в данной сф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ассортименте  продукции, предлагаемой к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тография объекта мелкорозничной торговой точк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              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по размещению объектов мелкорозничной торговой сети на территории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