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промторг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ер 2008 год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епартамент внешнеэконо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ношений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мышленности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проведением  Министерством  промышленности  и 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конкурса на звание "Лучший российский экспортер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" прошу включить _____________________________________________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конкурса на зв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номинации и отрас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Консолидированный экспортный отчет (по  формам,  приве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 Приложениях  N 2  -  4  Правил  организации  в  Минпромтор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и  работы  по  проведению  конкурса   на   звание  "Луч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ий экспортер 2008 года") в  формате Excel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Копия  свидетельства о присвоении основ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ого номера организации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Копия баланса с отметкой налогового органа (форма N 1, N 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Краткая аналитическая справка об организации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Контактный  телефон  и  E-mail   лица,   ответственно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ку документов для участия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. Дополнительные сведения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, проводимом Минпромторгом России на звание «Лучший Российский экспортер 2008 год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