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и 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на участие в прове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состояния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с использование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диагностирования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техническом осмот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ля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едателю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проведению конкурсов среди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 и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участие в проверке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стояния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использованием средств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иагностирования при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хническом осмо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_" 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мя,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допустить для  участия  в конкурсе среди юридических лиц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  на  получение  права  участ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    технического    состояния   транспортных   средств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 средств   технического    диагностирования 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техническом осмо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мерен осуществлять  проверку  следующих  типов  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втобусы по категориям - _______ ед.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егковые автомобили и прицепы к ним - _______ ед.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зовые автомобили,    оборудованные    для    система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людей, - _______ ед.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пециальные и  специализированные   транспортные   средст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цепы  к  ним  для  перевозки  крупногабаритных,  тяжеловес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асных грузов - _______ ед.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зовые транспортные   средства  и  прицепы  к  ним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е на базе таких транспортных средств и прицепов к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и специализированные транспортные средства - _____ е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чие транспортные средства - _______ ед.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 нахожусь в состоянии банкротства, реорганизации, ликвид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й    в    правовом    отношении    в 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не  имею.  Оказанием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ем   работ)   по  техническому  обслуживанию  и 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средств   не   занимаюсь.   С   условиями 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агаю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Нотариально   заверенная  копия  документа, 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 на индивидуальное предприниматель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Справка о постановке на учет в налог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ведения   о   профессиональной    подготовке    контрол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стояния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Перечень  имеющейся  у  соискателя  необходимой 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регламентирующей  проведение  проверк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Проект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квизиты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Паспорт: серия ______ N ________. Выдан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местонахождения производственно-технической ба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телефон/факс рук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производственно-технической ба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дивидуальный предприним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ИО.)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0</Characters>
  <CharactersWithSpaces>32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эр Москвы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на получение права участия в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 (для индивидуальных предпринимателе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