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и юридических лиц и индивиду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ей на участие в провер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состояния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с использованием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диагностирования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м техническом осмотр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ЫЕ ФОРМЫ ЗАЯВЛЕНИЙ НА УЧАСТИЕ В КОНКУРС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юридически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едателю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проведению конкурсов среди юрид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ц и индивидуальных предприним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участие в проверке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стояния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 использованием средств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иагностирования при государ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хническом осмот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"___"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допустить для участия в конкурсе среди  юридических  лиц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предпринимателей  на  получение  права  участ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   технического   состояния   транспортных    средств 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м    средств    технического   диагностирования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 техническом осмот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мерено осуществлять  проверку  следующих  типов 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втобусы (по категориям) - _______ ед.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егковые автомобили и прицепы к ним - _______ ед.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зовые автомобили,    оборудованные    для    система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и людей, - _______ ед.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ранспортные средства     для    перевозки    крупногабаритны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яжеловесных и опасных грузов и прицепы к ним - _______ ед. в 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рузовые транспортные   средства  и  прицепы  к  ним,  а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ные на базе таких транспортных средств и прицепов к  н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 и специализированные транспортные средства ___ ед.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чие транспортные средства - _______ ед. в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не находится в  состоянии  банкротства,  ре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квидации.  Ограничений  в  правовом  отношении 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 не имеет.  Оказанием 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полнением   работ)   по  техническому  обслуживанию  и  ремон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х  средств  не   занимается.   С   условиями  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илагаются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Нотариально  заверенные  копии  учредительных  документ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а  о  государственной регистрации  юридического  лиц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, количество лис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Справка о постановке на учет в налоговом орга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Сведения   о   профессиональной    подготовке    контрол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состояния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Перечень  имеющейся  у  соискателя  необходимой  норм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,  регламентирующей  проведение  проверки техн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ния транспорт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Проект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еквизиты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наименование с указанием организационно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авого стату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4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дрес местонахождения производственно-технической ба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6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телефон/факс руководства и производственно-технической баз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уководитель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 ___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)             (ФИО)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3</Words>
  <Characters>4103</Characters>
  <CharactersWithSpaces>34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6:00Z</dcterms:created>
  <dc:creator>Мэр Москвы</dc:creator>
  <dc:description/>
  <dc:language>en-US</dc:language>
  <cp:lastModifiedBy/>
  <dcterms:modified xsi:type="dcterms:W3CDTF">2011-10-30T08:16:00Z</dcterms:modified>
  <cp:revision>2</cp:revision>
  <dc:subject>Заявление</dc:subject>
  <dc:title>Заявление на участие в конкурсе на получение права участия в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 (для юридических ли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