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ведения Конкурса по отбору субъек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, бюджетам которых в 2008 год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оставляются субсидии для финансирования мероприят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существляемых в рамках оказания государственной поддерж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алого предпринимательства субъектами 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Заявление на участие в Конкурс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В Конкурсную комисс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по отбору субъек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"/>
        <w:gridCol w:w="8371"/>
        <w:gridCol w:w="1215"/>
      </w:tblGrid>
      <w:tr>
        <w:trPr>
          <w:trHeight w:val="36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8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участника Конкурса (субъекта Российской         </w:t>
              <w:br/>
              <w:t xml:space="preserve">Федерации)                    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8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звание мероприятия государственной поддержки малого        </w:t>
              <w:br/>
              <w:t xml:space="preserve">предпринимательства           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8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Юридический адрес участника Конкурса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8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урирующий заместитель руководителя высшего исполнительного  </w:t>
              <w:br/>
              <w:t>органа государственной власти субъекта Российской Федерации и</w:t>
              <w:br/>
              <w:t xml:space="preserve">его контактные данные         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8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уполномоченного органа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8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уководитель уполномоченного органа и его контактные данные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8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ветственный сотрудник уполномоченного органа и его         </w:t>
              <w:br/>
              <w:t xml:space="preserve">контактные данные             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8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полагаемая сумма расходов бюджета субъекта Российской    </w:t>
              <w:br/>
              <w:t xml:space="preserve">Федерации на реализацию мероприятия (млн. рублей), включая   </w:t>
              <w:br/>
              <w:t xml:space="preserve">сумму расходов муниципального бюджета для мероприятия по     </w:t>
              <w:br/>
              <w:t xml:space="preserve">созданию бизнес-инкубаторов   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8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прашиваемая сумма субсидии из федерального бюджета (млн.   </w:t>
              <w:br/>
              <w:t xml:space="preserve">рублей)                       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</w:t>
            </w:r>
          </w:p>
        </w:tc>
        <w:tc>
          <w:tcPr>
            <w:tcW w:w="8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эффициент софинансирования (в соответствии с п. 3.5.3      </w:t>
              <w:br/>
              <w:t>Порядка указывается один из следующих коэффициентов: 0,43; 1;</w:t>
              <w:br/>
              <w:t xml:space="preserve">2,33)                         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</w:t>
            </w:r>
          </w:p>
        </w:tc>
        <w:tc>
          <w:tcPr>
            <w:tcW w:w="8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чень прилагаемых документов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  условиями   и   требованиями   Конкурса   ознакомлен   и  согласе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стоверность   представленной   в  составе  конкурсной  заявки  информ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арантиру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  высшего   исполнительного   органа  субъекта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6</Words>
  <Characters>2251</Characters>
  <CharactersWithSpaces>191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6:00Z</dcterms:created>
  <dc:creator>Министерство экономического развития и торговли Российской Федерации</dc:creator>
  <dc:description/>
  <dc:language>en-US</dc:language>
  <cp:lastModifiedBy/>
  <dcterms:modified xsi:type="dcterms:W3CDTF">2011-10-30T08:16:00Z</dcterms:modified>
  <cp:revision>2</cp:revision>
  <dc:subject>Заявление</dc:subject>
  <dc:title>Заявление на участие в конкурсе по отбору субъектов Российской Федерации, бюджетам которых в 2008 году предоставляются субсидии для финансирования мероприятий, осуществляемых в рамках оказания государственной поддержки малого предпринимательства субъекта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