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редпринимательств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у образовате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и  сокращенное  наименования  организации - участника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  и  ее   организационно-правовая   форма  (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(на основании учредительных документов установлен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,   положение,   учредительный   договор  (договор   об  учрежд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государственной  регистрации,  свидетельства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(индивидуального предпринимателя)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бухгалтера организации, телефон, 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 место   и  орган   регистрации   юридического  лица  (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государственной   регистрации)/Дата,   место   и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физического  лица  в качестве 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основании Свидетельства о государственной регистр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(на основании Учредительных документов установленной форм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и            </w:t>
              <w:br/>
              <w:t xml:space="preserve">организационно-правовая     </w:t>
              <w:br/>
              <w:t xml:space="preserve">форма всех учредителей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ля их участия в уставном</w:t>
              <w:br/>
              <w:t xml:space="preserve">капитале (для акционерных   </w:t>
              <w:br/>
              <w:t>обществ - выписка из реестра</w:t>
              <w:br/>
              <w:t xml:space="preserve">акционеров отдельным        </w:t>
              <w:br/>
              <w:t xml:space="preserve">документом)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ятельности ЮЛ (с     </w:t>
              <w:br/>
              <w:t>учетом правопреемственности)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   </w:t>
              <w:br/>
              <w:t xml:space="preserve">(для юридических лиц) в     </w:t>
              <w:br/>
              <w:t xml:space="preserve">рублях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почтовый адрес      </w:t>
              <w:br/>
              <w:t xml:space="preserve">Инспекции Федеральной       </w:t>
              <w:br/>
              <w:t xml:space="preserve">налоговой службы, в которой </w:t>
              <w:br/>
              <w:t xml:space="preserve">участник конкурса           </w:t>
              <w:br/>
              <w:t xml:space="preserve">зарегистрирован в качестве  </w:t>
              <w:br/>
              <w:t xml:space="preserve">налогоплательщика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/адрес места нахождения участника конкурсного отбора -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регистрации по месту жительства участника конкурсного отбора - индивидуального предпри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счет, на        </w:t>
              <w:br/>
              <w:t xml:space="preserve">который будет            </w:t>
              <w:br/>
              <w:t xml:space="preserve">перечисляться субсидия: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обслуживающего банка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факс/e-mail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КПП, ОГРН, ОКПО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ентский счет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БИК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  <w:gridCol w:w="810"/>
      </w:tblGrid>
      <w:tr>
        <w:trPr>
          <w:trHeight w:val="6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участнику конкурсного отбора лицензиях,        </w:t>
              <w:br/>
              <w:t xml:space="preserve">необходимых для реализации проекта (указывается лицензируемый вид  </w:t>
              <w:br/>
              <w:t xml:space="preserve">деятельности, реквизиты действующей лицензии, наименование         </w:t>
              <w:br/>
              <w:t xml:space="preserve">территории, на которой действует лицензия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дочерних и зависимых предприятиях, о лицах, входящих с  </w:t>
              <w:br/>
              <w:t xml:space="preserve">участником конкурса в одну группу лиц (в соответствии с            </w:t>
              <w:br/>
              <w:t>определением понятия "группа лиц" в статье 9 Федерального закона "О</w:t>
              <w:br/>
              <w:t xml:space="preserve">защите конкуренции" N 135-ФЗ от 26.07.2006)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: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соответствии с кодами статистики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актически осуществляемые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по выданным кредитам, в т.ч. по кредитам, полученным    </w:t>
              <w:br/>
              <w:t xml:space="preserve">через банки-партнеры, отобранные в рамках реализации               </w:t>
              <w:br/>
              <w:t>Государственной программы финансовой поддержки МСП, реализуемой ОАО</w:t>
              <w:br/>
              <w:t xml:space="preserve">"РосБР", займов, полученных в Некоммерческой организации           </w:t>
              <w:br/>
              <w:t xml:space="preserve">"Московский областной фонд развития микрофинансирования субъектов  </w:t>
              <w:br/>
              <w:t xml:space="preserve">малого и среднего предпринимательства", и кредитам, поручителем по </w:t>
              <w:br/>
              <w:t xml:space="preserve">которым выступала Некоммерческая организация "Московский областной </w:t>
              <w:br/>
              <w:t xml:space="preserve">гарантийный фонд содействия кредитованию субъектов малого и        </w:t>
              <w:br/>
              <w:t xml:space="preserve">среднего предпринимательства"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235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регистрационных и учредительных документов, заверенные</w:t>
              <w:br/>
              <w:t xml:space="preserve">заявителем: 1) Устав; 2) Учредительный договор (договор об  </w:t>
              <w:br/>
              <w:t xml:space="preserve">учреждении); 3) Свидетельство о регистрации;                </w:t>
              <w:br/>
              <w:t xml:space="preserve">4) Свидетельство о постановке на учет в налоговом органе;   </w:t>
              <w:br/>
              <w:t xml:space="preserve">5) Выписка из ЕГРЮЛ (ЕГРИП); 6) Информационное письмо из    </w:t>
              <w:br/>
              <w:t xml:space="preserve">Росстата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кредиторов и должников с расшифровкой дебиторской и</w:t>
              <w:br/>
              <w:t xml:space="preserve">кредиторской задолженности, заверенный заявителе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</w:t>
              <w:br/>
              <w:t xml:space="preserve">бухгалтера организации, заверенные заявителе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екта согласно приложению N 2 к Положен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говоров на оплату образовательных услуг,            </w:t>
              <w:br/>
              <w:t xml:space="preserve">расчетно-платежных документов, актов выполненных работ      </w:t>
              <w:br/>
              <w:t xml:space="preserve">(оказанных услуг), заверенные заявителем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 размера субсидии из бюджета Московской области на    </w:t>
              <w:br/>
              <w:t xml:space="preserve">частичную компенсацию затрат субъектам МСП на оплату        </w:t>
              <w:br/>
              <w:t xml:space="preserve">образовательных услуг согласно приложению N 3 к Положению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6414</Characters>
  <CharactersWithSpaces>5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 на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