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на о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ультационных услуг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(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 (договор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лица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государственной   регистрации)/Дата,   место   и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 в качестве 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счет, на        </w:t>
              <w:br/>
              <w:t xml:space="preserve">который будет            </w:t>
              <w:br/>
              <w:t xml:space="preserve">перечисляться субсидия: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обслуживающего банка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49"/>
      </w:tblGrid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  </w:t>
              <w:br/>
              <w:t xml:space="preserve">необходимых для реализации проекта (указывается лицензируемый  </w:t>
              <w:br/>
              <w:t xml:space="preserve">вид деятельности, реквизиты действующей лицензии, наименование </w:t>
              <w:br/>
              <w:t xml:space="preserve">территории, на которой действует лицензия)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дочерних и зависимых предприятиях, о лицах, входящих</w:t>
              <w:br/>
              <w:t xml:space="preserve">с участником конкурса в одну группу лиц (в соответствии с      </w:t>
              <w:br/>
              <w:t xml:space="preserve">определением понятия "группа лиц" в статье 9 Федерального      </w:t>
              <w:br/>
              <w:t xml:space="preserve">закона "О защите конкуренции" N 135-ФЗ от 26.07.2006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по выданным кредитам, в т.ч. по кредитам, полученным</w:t>
              <w:br/>
              <w:t xml:space="preserve">через банки-партнеры, отобранные в рамках реализации           </w:t>
              <w:br/>
              <w:t>Государственной программы финансовой поддержки МСП, реализуемой</w:t>
              <w:br/>
              <w:t xml:space="preserve">ОАО "РосБР", займов, полученных в Некоммерческой организации   </w:t>
              <w:br/>
              <w:t xml:space="preserve">"Московский областной фонд развития микрофинансирования        </w:t>
              <w:br/>
              <w:t xml:space="preserve">субъектов малого и среднего предпринимательства", и кредитам,  </w:t>
              <w:br/>
              <w:t xml:space="preserve">поручителем по которым выступала Некоммерческая организация    </w:t>
              <w:br/>
              <w:t xml:space="preserve">"Московский областной гарантийный фонд содействия кредитованию </w:t>
              <w:br/>
              <w:t xml:space="preserve">субъектов малого и среднего предпринимательства"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6) Информационное письмо из    </w:t>
              <w:br/>
              <w:t xml:space="preserve">Росстата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приложению N 2 к Полож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на оплату консультационных услуг,           </w:t>
              <w:br/>
              <w:t xml:space="preserve">расчетно-платежных документов, актов выполненных работ      </w:t>
              <w:br/>
              <w:t xml:space="preserve">(оказанных услуг), заверенные заявителем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</w:t>
              <w:br/>
              <w:t xml:space="preserve">частичную компенсацию затрат субъектам МСП на оплату        </w:t>
              <w:br/>
              <w:t xml:space="preserve">консультационных услуг согласно приложению N 3 к Положени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6</Characters>
  <CharactersWithSpaces>5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на оплату консультационных услуг субъектам малого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