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 оплат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внедрению систем менедж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проведение сертификации по соответств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системам и стандартам ка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им стандартам, в том числе международ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 лица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государственной   регистрации)/Дата,   место   и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 качестве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60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</w:t>
              <w:br/>
              <w:t>необходимых для реализации проекта (указывается лицензируемый вид</w:t>
              <w:br/>
              <w:t xml:space="preserve">деятельности, реквизиты действующей лицензии, наименование       </w:t>
              <w:br/>
              <w:t xml:space="preserve">территории, на которой действует лицензия)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дочерних и зависимых предприятиях, о лицах, входящих с</w:t>
              <w:br/>
              <w:t xml:space="preserve">участником конкурса в одну группу лиц (в соответствии с          </w:t>
              <w:br/>
              <w:t xml:space="preserve">определением понятия "группа лиц" в статье 9 Федерального закона </w:t>
              <w:br/>
              <w:t xml:space="preserve">"О защите конкуренции" N 135-ФЗ от 26.07.2006)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</w:t>
              <w:br/>
              <w:t xml:space="preserve">через банки-партнеры, отобранные в рамках реализации             </w:t>
              <w:br/>
              <w:t xml:space="preserve">Государственной программы финансовой поддержки МСП, реализуемой  </w:t>
              <w:br/>
              <w:t xml:space="preserve">ОАО "РосБР", займов, полученных в Некоммерческой организации     </w:t>
              <w:br/>
              <w:t>"Московский областной фонд развития микрофинансирования субъектов</w:t>
              <w:br/>
              <w:t xml:space="preserve">малого и среднего предпринимательства", и кредитам, поручителем  </w:t>
              <w:br/>
              <w:t xml:space="preserve">по которым выступала Некоммерческая организация "Московский      </w:t>
              <w:br/>
              <w:t xml:space="preserve">областной гарантийный фонд содействия кредитованию субъектов     </w:t>
              <w:br/>
              <w:t xml:space="preserve">малого и среднего предпринимательства"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предоставление услуг по сертификации,    </w:t>
              <w:br/>
              <w:t xml:space="preserve">расчетно-платежных документов, актов выполненных работ      </w:t>
              <w:br/>
              <w:t xml:space="preserve">(оказанных услуг), заверенные заявителем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сертификата, свидетельства или иного документа,       </w:t>
              <w:br/>
              <w:t xml:space="preserve">подтверждающего факт выполнения обязательных требований     </w:t>
              <w:br/>
              <w:t xml:space="preserve">законодательства РФ и (или) законодательства                </w:t>
              <w:br/>
              <w:t xml:space="preserve">страны-импортера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частичную компенсацию затрат субъектам МСП на оплату услуг  </w:t>
              <w:br/>
              <w:t xml:space="preserve">по разработке и внедрению Систем менеджмента качества и     </w:t>
              <w:br/>
              <w:t xml:space="preserve">проведение сертификации согласно приложению N 3 к Положе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7</Characters>
  <CharactersWithSpaces>5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