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е по отбору заявок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договора о предоставлении цел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средст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орме субсидий по осуществлению част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и затрат субъектам малого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него предпринимательства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но-лицензионные операции и защи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теллектуальной соб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УЧАСТИЕ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именование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  и  сокращенное  наименования  организации - участника  конкур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бора   и  ее   организационно-правовая   форма  (Ф.И.О.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) (на основании учредительных документов установленной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став,   положение,   учредительный   договор  (договор   об  учрежден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 о  государственной  регистрации,  свидетельства  о  внес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и в Единый государственный реестр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организации (индивидуального предпринимателя), телеф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, e-mail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главного бухгалтера организации, телефон, факс, e-mail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  место   и  орган   регистрации   юридического  лица  (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  о  государственной   регистрации)/Дата,   место   и 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физического  лица  в  качестве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 основании Свидетельства о государственной регистраци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6074"/>
      </w:tblGrid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 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       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Н       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ПО       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и (на основании Учредительных документов установленной формы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6074"/>
      </w:tblGrid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именование и            </w:t>
              <w:br/>
              <w:t xml:space="preserve">организационно-правовая     </w:t>
              <w:br/>
              <w:t xml:space="preserve">форма всех учредителей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доля их участия в уставном</w:t>
              <w:br/>
              <w:t xml:space="preserve">капитале (для акционерных   </w:t>
              <w:br/>
              <w:t>обществ - выписка из реестра</w:t>
              <w:br/>
              <w:t xml:space="preserve">акционеров отдельным        </w:t>
              <w:br/>
              <w:t xml:space="preserve">документом)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6074"/>
      </w:tblGrid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ятельности ЮЛ (с     </w:t>
              <w:br/>
              <w:t>учетом правопреемственности)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уставного капитала   </w:t>
              <w:br/>
              <w:t xml:space="preserve">(для юридических лиц) в     </w:t>
              <w:br/>
              <w:t xml:space="preserve">рублях     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почтовый адрес      </w:t>
              <w:br/>
              <w:t xml:space="preserve">Инспекции Федеральной       </w:t>
              <w:br/>
              <w:t xml:space="preserve">налоговой службы, в которой </w:t>
              <w:br/>
              <w:t xml:space="preserve">участник конкурса           </w:t>
              <w:br/>
              <w:t xml:space="preserve">зарегистрирован в качестве  </w:t>
              <w:br/>
              <w:t xml:space="preserve">налогоплательщика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/адрес места нахождения участника конкурсного отбора -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регистрации по месту жительства участника конкурсного отбора - индивидуального предприним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6479"/>
      </w:tblGrid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       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с          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E-mail        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овские реквизи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6479"/>
      </w:tblGrid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счет, на        </w:t>
              <w:br/>
              <w:t xml:space="preserve">который будет            </w:t>
              <w:br/>
              <w:t xml:space="preserve">перечисляться субсидия: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</w:t>
              <w:br/>
              <w:t xml:space="preserve">обслуживающего банка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/факс/e-mail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, КПП, ОГРН, ОКПО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ый счет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респондентский счет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БИК       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4"/>
        <w:gridCol w:w="945"/>
      </w:tblGrid>
      <w:tr>
        <w:trPr>
          <w:trHeight w:val="600" w:hRule="atLeast"/>
          <w:cantSplit w:val="true"/>
        </w:trPr>
        <w:tc>
          <w:tcPr>
            <w:tcW w:w="9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ыданных участнику конкурсного отбора лицензиях,       </w:t>
              <w:br/>
              <w:t xml:space="preserve">необходимых для реализации проекта (указывается лицензируемый вид </w:t>
              <w:br/>
              <w:t xml:space="preserve">деятельности, реквизиты действующей лицензии, наименование        </w:t>
              <w:br/>
              <w:t xml:space="preserve">территории, на которой действует лицензия)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дочерних и зависимых предприятиях, о лицах, входящих с </w:t>
              <w:br/>
              <w:t xml:space="preserve">участником конкурса в одну группу лиц (в соответствии с           </w:t>
              <w:br/>
              <w:t xml:space="preserve">определением понятия "группа лиц" в статье 9 Федерального закона  </w:t>
              <w:br/>
              <w:t xml:space="preserve">"О защите конкуренции" N 135-ФЗ от 26.07.2006)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виды деятельности: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 соответствии с кодами статистики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фактически осуществляемые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9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по выданным кредитам, в т.ч. по кредитам, полученным   </w:t>
              <w:br/>
              <w:t xml:space="preserve">через банки-партнеры, отобранные в рамках реализации              </w:t>
              <w:br/>
              <w:t xml:space="preserve">Государственной программы финансовой поддержки МСП, реализуемой   </w:t>
              <w:br/>
              <w:t xml:space="preserve">ОАО "РосБР", займов, полученных в Некоммерческой организации      </w:t>
              <w:br/>
              <w:t xml:space="preserve">"Московский областной фонд развития микрофинансирования субъектов </w:t>
              <w:br/>
              <w:t>малого и среднего предпринимательства", и кредитам, поручителем по</w:t>
              <w:br/>
              <w:t>которым выступала Некоммерческая организация "Московский областной</w:t>
              <w:br/>
              <w:t xml:space="preserve">гарантийный фонд содействия кредитованию субъектов малого и       </w:t>
              <w:br/>
              <w:t xml:space="preserve">среднего предпринимательства"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агаемы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235"/>
        <w:gridCol w:w="108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страниц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ии регистрационных и учредительных документов, заверенные</w:t>
              <w:br/>
              <w:t xml:space="preserve">заявителем: 1) Устав; 2) Учредительный договор (договор об  </w:t>
              <w:br/>
              <w:t xml:space="preserve">учреждении); 3) Свидетельство о регистрации;                </w:t>
              <w:br/>
              <w:t xml:space="preserve">4) Свидетельство о постановке на учет в налоговом органе;   </w:t>
              <w:br/>
              <w:t xml:space="preserve">5) Выписка из ЕГРЮЛ (ЕГРИП); 6) Информационное письмо из    </w:t>
              <w:br/>
              <w:t xml:space="preserve">Росстата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 кредиторов и должников с расшифровкой дебиторской и</w:t>
              <w:br/>
              <w:t xml:space="preserve">кредиторской задолженности, заверенный заявителем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и документов о назначении руководителя и главного       </w:t>
              <w:br/>
              <w:t xml:space="preserve">бухгалтера организации, заверенные заявителем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ка из банка о наличии и состоянии банковских счетов    </w:t>
              <w:br/>
              <w:t xml:space="preserve">(оригинал)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ка из налогового органа об отсутствии задолженности    </w:t>
              <w:br/>
              <w:t xml:space="preserve">(оригинал)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Проекта согласно приложению N 2 к Положению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еренные руководителем организации копии договора на      </w:t>
              <w:br/>
              <w:t xml:space="preserve">проведение патентно-лицензионных операций,                  </w:t>
              <w:br/>
              <w:t xml:space="preserve">расчетно-платежных документов, актов выполненных работ,     </w:t>
              <w:br/>
              <w:t xml:space="preserve">подтверждающих произведенные субъектом малого или среднего  </w:t>
              <w:br/>
              <w:t xml:space="preserve">предпринимательства расходы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патента, лицензии, заверенная заявителем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размера субсидии из бюджета Московской области на    </w:t>
              <w:br/>
              <w:t xml:space="preserve">частичную компенсацию затрат субъектам МСП на               </w:t>
              <w:br/>
              <w:t xml:space="preserve">патентно-лицензионные операции и защиту интеллектуальной    </w:t>
              <w:br/>
              <w:t>собственности согласно приложению N 3 к настоящему Положени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)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из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)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нятия заявления ____________________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 и печать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8</Words>
  <Characters>6747</Characters>
  <CharactersWithSpaces>5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Министерство экономики Московской области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 участие в конкурсе по отбору заявок на право заключения договора о предоставлении целевых бюджетных средств Московской области в форме субсидий по осуществлению частичной компенсации затрат субъектам малого и среднего предпринимательства на 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