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заключения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целевых бюджет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в форме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частичной компенс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трат субъектам мало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на оплату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ам финансовой 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части средств, составляющих дох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одателя, за вычетом 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бретаемого в лизинг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  и  сокращенное  наименования  организации - участника  конкур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ора   и  ее   организационно-правовая   форма  (Ф.И.О.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) (на основании учредительных документов установленной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ав,   положение,   учредительный   договор  (договор   об  учрежден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 о  государственной  регистрации,  свидетельства  о  в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и в Единый государственный реестр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организации (индивидуального предпринимателя), телеф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, e-mail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главного бухгалтера организации, телефон, факс, e-mail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  место   и  орган   регистрации   юридического  лица  (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  о  государственной   регистрации)/Дата,   место   и 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физического  лица  в  качестве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основании Свидетельства о государственной регистраци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5940"/>
      </w:tblGrid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    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           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Н           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ПО           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и (на основании Учредительных документов установленной формы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074"/>
      </w:tblGrid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и            </w:t>
              <w:br/>
              <w:t xml:space="preserve">организационно-правовая     </w:t>
              <w:br/>
              <w:t xml:space="preserve">форма всех учредителей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доля их участия в уставном</w:t>
              <w:br/>
              <w:t xml:space="preserve">капитале (для акционерных   </w:t>
              <w:br/>
              <w:t>обществ - выписка из реестра</w:t>
              <w:br/>
              <w:t xml:space="preserve">акционеров отдельным        </w:t>
              <w:br/>
              <w:t xml:space="preserve">документом)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074"/>
      </w:tblGrid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ятельности ЮЛ (с     </w:t>
              <w:br/>
              <w:t>учетом правопреемственности)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уставного капитала   </w:t>
              <w:br/>
              <w:t xml:space="preserve">(для юридических лиц) в     </w:t>
              <w:br/>
              <w:t xml:space="preserve">рублях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почтовый адрес      </w:t>
              <w:br/>
              <w:t xml:space="preserve">Инспекции Федеральной       </w:t>
              <w:br/>
              <w:t xml:space="preserve">налоговой службы, в которой </w:t>
              <w:br/>
              <w:t xml:space="preserve">участник конкурса           </w:t>
              <w:br/>
              <w:t xml:space="preserve">зарегистрирован в качестве  </w:t>
              <w:br/>
              <w:t xml:space="preserve">налогоплательщика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/адрес места нахождения участника конкурсного отбора -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регистрации по месту жительства участника конкурсного отбора - индивидуального предприним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074"/>
      </w:tblGrid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 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E-mail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е реквиз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074"/>
      </w:tblGrid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счет, на который   </w:t>
              <w:br/>
              <w:t xml:space="preserve">будет перечисляться         </w:t>
              <w:br/>
              <w:t xml:space="preserve">субсидия: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служивающего </w:t>
              <w:br/>
              <w:t xml:space="preserve">банка 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/факс/e-mail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, КПП, ОГРН, ОКПО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ый счет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респондентский счет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БИК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9"/>
        <w:gridCol w:w="1620"/>
      </w:tblGrid>
      <w:tr>
        <w:trPr>
          <w:trHeight w:val="60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ыданных участнику конкурсного отбора лицензиях,  </w:t>
              <w:br/>
              <w:t>необходимых для реализации проекта (указывается лицензируемый</w:t>
              <w:br/>
              <w:t xml:space="preserve">вид деятельности, реквизиты действующей лицензии,            </w:t>
              <w:br/>
              <w:t xml:space="preserve">наименование территории, на которой действует лицензия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дочерних и зависимых предприятиях, о лицах,       </w:t>
              <w:br/>
              <w:t xml:space="preserve">входящих с участником конкурса в одну группу лиц (в          </w:t>
              <w:br/>
              <w:t xml:space="preserve">соответствии с определением понятия "группа лиц" в статье 9  </w:t>
              <w:br/>
              <w:t xml:space="preserve">Федерального закона "О защите конкуренции" N 135-ФЗ от       </w:t>
              <w:br/>
              <w:t xml:space="preserve">26.07.2006)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виды деятельности: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соответствии с кодами статистики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фактически осуществляемые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по выданным кредитам, в т.ч. по кредитам,         </w:t>
              <w:br/>
              <w:t xml:space="preserve">полученным через банки-партнеры, отобранные в рамках         </w:t>
              <w:br/>
              <w:t xml:space="preserve">реализации Государственной программы финансовой поддержки    </w:t>
              <w:br/>
              <w:t xml:space="preserve">МСП, реализуемой ОАО "РосБР", займов, полученных в           </w:t>
              <w:br/>
              <w:t xml:space="preserve">Некоммерческой организации "Московский областной фонд        </w:t>
              <w:br/>
              <w:t xml:space="preserve">развития микрофинансирования субъектов малого и среднего     </w:t>
              <w:br/>
              <w:t xml:space="preserve">предпринимательства", и кредитам, поручителем по которым     </w:t>
              <w:br/>
              <w:t xml:space="preserve">выступала Некоммерческая организация "Московский областной   </w:t>
              <w:br/>
              <w:t xml:space="preserve">гарантийный фонд содействия кредитованию субъектов малого и  </w:t>
              <w:br/>
              <w:t xml:space="preserve">среднего предпринимательства"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емы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235"/>
        <w:gridCol w:w="108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страниц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и регистрационных и учредительных документов, заверенные</w:t>
              <w:br/>
              <w:t xml:space="preserve">заявителем: 1) Устав; 2) Учредительный договор (договор об  </w:t>
              <w:br/>
              <w:t xml:space="preserve">учреждении); 3) Свидетельство о регистрации;                </w:t>
              <w:br/>
              <w:t xml:space="preserve">4) Свидетельство о постановке на учет в налоговом органе;   </w:t>
              <w:br/>
              <w:t xml:space="preserve">5) Выписка из ЕГРЮЛ (ЕГРИП); 6) Информационное письмо из    </w:t>
              <w:br/>
              <w:t xml:space="preserve">Росстата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кредиторов и должников с расшифровкой дебиторской и</w:t>
              <w:br/>
              <w:t xml:space="preserve">кредиторской задолженности, заверенный заявителем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документов о назначении руководителя и главного       </w:t>
              <w:br/>
              <w:t xml:space="preserve">бухгалтера организации, заверенные заявителем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из банка о наличии и состоянии банковских счетов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из налогового органа об отсутствии задолженности    </w:t>
              <w:br/>
              <w:t xml:space="preserve">(оригинал)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Проекта согласно приложению N 2 к Положению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по договору финансовой аренды согласно п. 5.8     </w:t>
              <w:br/>
              <w:t xml:space="preserve">настоящего Положения: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пия договора финансовой аренды (договоров)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опии расчетно-платежных документов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еестр лизинговых платежей по форме согласно              </w:t>
              <w:br/>
              <w:t xml:space="preserve">приложению N 2 к настоящему Положению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правка от Лизингодателя, подтверждающая своевременную    </w:t>
              <w:br/>
              <w:t xml:space="preserve">оплату и отсутствие задолженности по платежам по договору   </w:t>
              <w:br/>
              <w:t xml:space="preserve">финансовой аренды в соответствии с утвержденным графиком    </w:t>
              <w:br/>
              <w:t xml:space="preserve">оплаты по договору финансовой аренды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размера субсидии из бюджета Московской области на    </w:t>
              <w:br/>
              <w:t>частичную компенсацию затрат на оплату платежей по договорам</w:t>
              <w:br/>
              <w:t xml:space="preserve">финансовой аренды согласно приложению N 3 к Положению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)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)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нятия заявления ________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 и печат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1</Words>
  <Characters>7031</Characters>
  <CharactersWithSpaces>5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Министерство экономики Московской области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участие в конкурсе по отбору заявок на право заключения договора о предоставлении целевых бюджетных средств Московской области в форме субсидий по осуществлению частичной компенсации затрат субъектам малого и среднего предпринимательства на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