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й компенсации затрат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, работ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е года со дня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роектов (за исключением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полнение оборотных средств и оплату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 регистрации)/Дата,   место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в 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 </w:t>
              <w:br/>
              <w:t xml:space="preserve">необходимых для реализации проекта (указывается лицензируемый вид  </w:t>
              <w:br/>
              <w:t xml:space="preserve">деятельности, реквизиты действующей лицензии, наименование         </w:t>
              <w:br/>
              <w:t xml:space="preserve">территории, на которой действует лицензия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 </w:t>
              <w:br/>
              <w:t xml:space="preserve">участником конкурса в одну группу лиц (в соответствии с            </w:t>
              <w:br/>
              <w:t xml:space="preserve">определением понятия "группа лиц" в статье 9 Федерального закона   </w:t>
              <w:br/>
              <w:t xml:space="preserve">"О защите конкуренции" N 135-ФЗ от 26.07.2006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 </w:t>
              <w:br/>
              <w:t xml:space="preserve">через банки-партнеры, отобранные в рамках реализации               </w:t>
              <w:br/>
              <w:t>Государственной программы финансовой поддержки МСП, реализуемой ОАО</w:t>
              <w:br/>
              <w:t xml:space="preserve">"РосБР", займов, полученных в Некоммерческой организации           </w:t>
              <w:br/>
              <w:t xml:space="preserve">"Московский областной фонд развития микрофинансирования субъектов  </w:t>
              <w:br/>
              <w:t xml:space="preserve">малого и среднего предпринимательства", и кредитам, поручителем по </w:t>
              <w:br/>
              <w:t xml:space="preserve">которым выступала Некоммерческая организация "Московский областной </w:t>
              <w:br/>
              <w:t xml:space="preserve">гарантийный фонд содействия кредитованию субъектов малого и        </w:t>
              <w:br/>
              <w:t xml:space="preserve">среднего предпринимательства"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приобретение основных средств (оказание  </w:t>
              <w:br/>
              <w:t xml:space="preserve">услуг), расчетно-платежных документов, актов выполненных    </w:t>
              <w:br/>
              <w:t xml:space="preserve">работ (оказанных услуг), заверенные заявителе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>частичную компенсацию затрат субъектам МСП, работающим менее</w:t>
              <w:br/>
              <w:t xml:space="preserve">года со дня государственной регистрации, на реализацию      </w:t>
              <w:br/>
              <w:t xml:space="preserve">проектов согласно приложению N 3 к Положению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9</Characters>
  <CharactersWithSpaces>5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, р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