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форме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частичной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ых ставок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кредитам, вы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банками и иным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обретения основных и по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ых средств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государственной   регистрации)/Дата,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209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счет, на который</w:t>
              <w:br/>
              <w:t xml:space="preserve">будет перечисляться      </w:t>
              <w:br/>
              <w:t xml:space="preserve">субсидия: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  </w:t>
              <w:br/>
              <w:t xml:space="preserve">необходимых для реализации проекта (указывается лицензируемый вид  </w:t>
              <w:br/>
              <w:t xml:space="preserve">деятельности, реквизиты действующей лицензии, наименование         </w:t>
              <w:br/>
              <w:t xml:space="preserve">территории, на которой действует лицензия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входящих с  </w:t>
              <w:br/>
              <w:t xml:space="preserve">участником конкурса в одну группу лиц (в соответствии с            </w:t>
              <w:br/>
              <w:t xml:space="preserve">определением понятия "группа лиц" в статье 9 Федерального закона   </w:t>
              <w:br/>
              <w:t xml:space="preserve">"О защите конкуренции" N 135-ФЗ от 26.07.2006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  </w:t>
              <w:br/>
              <w:t xml:space="preserve">через банки-партнеры, отобранные в рамках реализации               </w:t>
              <w:br/>
              <w:t>Государственной программы финансовой поддержки МСП, реализуемой ОАО</w:t>
              <w:br/>
              <w:t xml:space="preserve">"РосБР", займов, полученных в Некоммерческой организации           </w:t>
              <w:br/>
              <w:t xml:space="preserve">"Московский областной фонд развития микрофинансирования субъектов  </w:t>
              <w:br/>
              <w:t xml:space="preserve">малого и среднего предпринимательства", и кредитам, поручителем по </w:t>
              <w:br/>
              <w:t xml:space="preserve">которым выступала Некоммерческая организация "Московский областной </w:t>
              <w:br/>
              <w:t xml:space="preserve">гарантийный фонд содействия кредитованию субъектов малого и        </w:t>
              <w:br/>
              <w:t xml:space="preserve">среднего предпринимательства"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и  </w:t>
              <w:br/>
              <w:t>отсутствии просроченной задолженности по погашению процентов</w:t>
              <w:br/>
              <w:t xml:space="preserve">и суммы основного долга по полученному кредиту (за          </w:t>
              <w:br/>
              <w:t xml:space="preserve">исключением случаев реструктуризации кредитных соглашений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по полученному кредиту (кредитам) согласно п. 5.10</w:t>
              <w:br/>
              <w:t xml:space="preserve">настоящего Положения: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я кредитного договора (договоров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я графика погашения основного долга по кредитному     </w:t>
              <w:br/>
              <w:t xml:space="preserve">договору и уплаты процентов по нему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я сводной выписки (реестр) из ссудного (расчетного)   </w:t>
              <w:br/>
              <w:t xml:space="preserve">счета заемщика за весь период действия кредитного договора  </w:t>
              <w:br/>
              <w:t xml:space="preserve">(соглашения)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и документов, подтверждающих целевое использование    </w:t>
              <w:br/>
              <w:t xml:space="preserve">средств соответствующего кредита, заверенные заемщиком      </w:t>
              <w:br/>
              <w:t xml:space="preserve">(договоры на поставку оборудования, аренду помещения и иные </w:t>
              <w:br/>
              <w:t xml:space="preserve">документы в соответствии с требованиями законодательств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частичную компенсацию процентных ставок согласно            </w:t>
              <w:br/>
              <w:t xml:space="preserve">приложению N 3 к Положению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3</Characters>
  <CharactersWithSpaces>6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процентных ставок субъектам малого и среднего предприним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