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услуг п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систем менеджмента качества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 соответствующим установленным сист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ам качества, экологическим стандар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еждународ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  (Ф.И.О.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страниц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        </w:t>
              <w:br/>
              <w:t xml:space="preserve">заверенные заявителем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</w:t>
              <w:br/>
              <w:t xml:space="preserve">и кредиторской задолженности, заверенный заявителе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</w:t>
              <w:br/>
              <w:t xml:space="preserve">бухгалтера организации, заверенные заявителе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 деятельности субъекта МСП, включая отраслевую</w:t>
              <w:br/>
              <w:t xml:space="preserve">принадлежность, вид деятельности, финансово-экономические </w:t>
              <w:br/>
              <w:t xml:space="preserve">показатели деятельности предприятия на последнюю отчетную </w:t>
              <w:br/>
              <w:t xml:space="preserve">дату текущего периода (объем произведенной продукции,     </w:t>
              <w:br/>
              <w:t xml:space="preserve">оказанных работ (услуг), количество рабочих мест, объем   </w:t>
              <w:br/>
              <w:t xml:space="preserve">налоговых отчислений в областной бюджет, размер средней   </w:t>
              <w:br/>
              <w:t xml:space="preserve">заработной платы работников предприятия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 размера субсидии, предоставляемой субъекту малого и</w:t>
              <w:br/>
              <w:t>среднего предпринимательства из бюджета Московской области</w:t>
              <w:br/>
              <w:t xml:space="preserve">на частичную компенсацию затрат на оплату услуг по        </w:t>
              <w:br/>
              <w:t xml:space="preserve">разработке и внедрению систем менеджмента качества и      </w:t>
              <w:br/>
              <w:t xml:space="preserve">проведение сертификации по соответствующим установленным  </w:t>
              <w:br/>
              <w:t xml:space="preserve">системам и стандартам качества, экологическим стандартам, </w:t>
              <w:br/>
              <w:t xml:space="preserve">в том числе международным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говоров с организациями, предоставившими услуги по</w:t>
              <w:br/>
              <w:t xml:space="preserve">сертификации, расчетно-платежных документов, сертификата, </w:t>
              <w:br/>
              <w:t xml:space="preserve">свидетельства или иного документа, подтверждающего факт   </w:t>
              <w:br/>
              <w:t xml:space="preserve">выполнения обязательных требований законодательства       </w:t>
              <w:br/>
              <w:t xml:space="preserve">Российской Федерации и (или) законодательства страны-     </w:t>
              <w:br/>
              <w:t xml:space="preserve">импортера, актов выполненных работ, заверенные заявителе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