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в Московской области на учас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ыставочно-ярмарочных меро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заяви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электронный адрес организации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страниц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регистрационных и учредительных документов,         </w:t>
              <w:br/>
              <w:t xml:space="preserve">заверенные заявителем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ень кредиторов и должников с расшифровкой дебиторской</w:t>
              <w:br/>
              <w:t xml:space="preserve">и кредиторской задолженности, заверенный заявителе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</w:t>
              <w:br/>
              <w:t xml:space="preserve">бухгалтера организации, заверенные заявителем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</w:t>
              <w:br/>
              <w:t xml:space="preserve">(оригинал)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</w:t>
              <w:br/>
              <w:t xml:space="preserve">(оригинал)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 деятельности субъекта МСП, включая отраслевую</w:t>
              <w:br/>
              <w:t xml:space="preserve">принадлежность, вид деятельности, финансово-экономические </w:t>
              <w:br/>
              <w:t xml:space="preserve">показатели деятельности предприятия на последнюю отчетную </w:t>
              <w:br/>
              <w:t xml:space="preserve">дату текущего периода (объем произведенной продукции,     </w:t>
              <w:br/>
              <w:t xml:space="preserve">оказанных работ (услуг), количество рабочих мест, объем   </w:t>
              <w:br/>
              <w:t xml:space="preserve">налоговых отчислений в областной бюджет, размер средней   </w:t>
              <w:br/>
              <w:t xml:space="preserve">заработной платы работников предприятия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и, предоставляемой в 2009 году      </w:t>
              <w:br/>
              <w:t xml:space="preserve">субъекту МСП на частичную компенсацию затрат по участию в </w:t>
              <w:br/>
              <w:t xml:space="preserve">выставочно-ярмарочных мероприятиях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говоров по участию в выставочно-ярмарочных        </w:t>
              <w:br/>
              <w:t xml:space="preserve">мероприятиях, расчетно-платежных документов, актов        </w:t>
              <w:br/>
              <w:t xml:space="preserve">выполненных работ, заверенные заявителем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 в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