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организациям, образу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у поддержки и развития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и среднего предпринимательства,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ие в выставочно-ярмарочных меро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электронный 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страниц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регистрационных и учредительных документов,         </w:t>
              <w:br/>
              <w:t xml:space="preserve">заверенные заявителем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</w:t>
              <w:br/>
              <w:t xml:space="preserve">и кредиторской задолженности, заверенный заявителе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</w:t>
              <w:br/>
              <w:t xml:space="preserve">бухгалтера организации, заверенные заявителем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</w:t>
              <w:br/>
              <w:t xml:space="preserve">(оригинал)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</w:t>
              <w:br/>
              <w:t xml:space="preserve">(оригинал)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основной деятельности организации с         </w:t>
              <w:br/>
              <w:t xml:space="preserve">указанием реализуемых в области поддержки малого и        </w:t>
              <w:br/>
              <w:t xml:space="preserve">среднего предпринимательства мероприятий, стоимости       </w:t>
              <w:br/>
              <w:t xml:space="preserve">оказываемых услуг (выполняемых работ), количества         </w:t>
              <w:br/>
              <w:t xml:space="preserve">предприятий, воспользовавшихся услугам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финансово-хозяйственной деятельности         </w:t>
              <w:br/>
              <w:t xml:space="preserve">организации, в том числе:                                 </w:t>
              <w:br/>
              <w:t xml:space="preserve">- источник финансирования организации;                    </w:t>
              <w:br/>
              <w:t xml:space="preserve">- количество работников, занятых в организации, с         </w:t>
              <w:br/>
              <w:t xml:space="preserve">указанием их квалификации;                                </w:t>
              <w:br/>
              <w:t xml:space="preserve">- уровень средней заработной платы;                       </w:t>
              <w:br/>
              <w:t xml:space="preserve">- объем услуг, оказанных организацией, в расчете на       </w:t>
              <w:br/>
              <w:t xml:space="preserve">одного работника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и, предоставляемой в 2009 году      </w:t>
              <w:br/>
              <w:t xml:space="preserve">организации на частичную компенсацию затрат по участию в  </w:t>
              <w:br/>
              <w:t xml:space="preserve">выставочно-ярмарочных мероприятиях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говоров по участию в выставочно-ярмарочных        </w:t>
              <w:br/>
              <w:t xml:space="preserve">мероприятиях, расчетно-платежных документов, актов        </w:t>
              <w:br/>
              <w:t xml:space="preserve">выполненных работ, заверенные заявителем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2</Characters>
  <CharactersWithSpaces>2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организациям, образующим инфраструктуру поддержки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