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процентных ставок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Московской области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ым им банками и иным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обретения основных и оборо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предприниматель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электронны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регистрационных и учредительных документов, заверенные </w:t>
              <w:br/>
              <w:t xml:space="preserve">заявителем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кредиторов и должников с расшифровкой дебиторской и </w:t>
              <w:br/>
              <w:t xml:space="preserve">кредиторской задолженности, заверенный заявителе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 </w:t>
              <w:br/>
              <w:t xml:space="preserve">бухгалтера организации, заверенные заявителе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форме (приложение N 2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 и заключение банка о его кредитовани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о-согласие банка на предоставление кредит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полученному кредиту (кредитам) согласно п. 5.10 </w:t>
              <w:br/>
              <w:t xml:space="preserve">Положения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 </w:t>
              <w:br/>
              <w:t xml:space="preserve">частичную компенсацию процентных ставок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0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процентных ставок субъектам малого и среднего предприним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